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услуги по охране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2.06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Бутенко Л.Г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"Городская клиническая больница № 3" (МУЗ «ГКБ № 3»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услуги по охране объектов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17 </w:t>
      </w:r>
      <w:r>
        <w:rPr/>
        <w:t xml:space="preserve">от </w:t>
      </w:r>
      <w:r>
        <w:rPr>
          <w:b/>
        </w:rPr>
        <w:t>08.06.2010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08.06.2010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4. Максимальная цена муниципального контракта </w:t>
      </w:r>
      <w:r>
        <w:rPr>
          <w:b/>
          <w:sz w:val="22"/>
          <w:szCs w:val="22"/>
        </w:rPr>
        <w:t xml:space="preserve">499 560, 00  (Четыреста девяносто девять тысяч пятьсот шестьдесят) рублей 00 копеек </w:t>
      </w:r>
    </w:p>
    <w:p>
      <w:pPr>
        <w:pStyle w:val="Normal"/>
        <w:ind w:left="360" w:hanging="0"/>
        <w:jc w:val="both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  <w:r>
        <w:rPr>
          <w:sz w:val="22"/>
          <w:szCs w:val="22"/>
        </w:rPr>
        <w:t>Услуги по охране объе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наличие собственной группы быстрого реагирования (ГБР),  время прибытия ГБР на охраняемый объект не более 10 мину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ение проверки несения службы не менее 3 (трех) раз в сутки.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>в</w:t>
      </w:r>
      <w:r>
        <w:rPr>
          <w:b/>
          <w:sz w:val="22"/>
          <w:szCs w:val="22"/>
        </w:rPr>
        <w:t>) со дня заключения муниципального контракта по 31.12.2010 года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 </w:t>
      </w:r>
      <w:r>
        <w:rPr>
          <w:b/>
          <w:sz w:val="22"/>
          <w:szCs w:val="22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  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установка связи с ЦПН и кнопки тревожной сигнализации на каждом посту охраны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  <w:sz w:val="20"/>
          <w:szCs w:val="20"/>
        </w:rPr>
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а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</w:rPr>
        <w:t xml:space="preserve">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О «Регион-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 17.06.2010 в  09.44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ЧОП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6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 18.06.2010 в 11.07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 «Пигмал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   21.06.2010 в 12.14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ОО  ОП «Пигмалион»</w:t>
      </w:r>
      <w:r>
        <w:rPr/>
        <w:t xml:space="preserve">  и составила   </w:t>
      </w:r>
      <w:r>
        <w:rPr>
          <w:b/>
        </w:rPr>
        <w:t>431 000,00 (Четыреста тридцать одна тысяча) рублей 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ОП «Пигмалион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 </w:t>
      </w:r>
      <w:r>
        <w:rPr>
          <w:b/>
        </w:rPr>
        <w:t>614000, г.Пермь, ул. Седова, 22/2, офис 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jc w:val="center"/>
        <w:rPr/>
      </w:pPr>
      <w:r>
        <w:rPr>
          <w:b/>
        </w:rPr>
        <w:t>431 000,00 (Четыреста тридцать одна тысяча) рублей  00 копеек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ЧОО «Регион-Безопасност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</w:t>
      </w:r>
      <w:r>
        <w:rPr>
          <w:b/>
        </w:rPr>
        <w:t>614025,</w:t>
      </w:r>
      <w:r>
        <w:rPr/>
        <w:t xml:space="preserve"> </w:t>
      </w:r>
      <w:r>
        <w:rPr>
          <w:b/>
        </w:rPr>
        <w:t>г.Пермь, ул. Г.Хасана, 9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32 000,00 (Четыреста тридцать две тысячи) рублей 0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57:00Z</dcterms:created>
  <dc:creator>Приемная</dc:creator>
  <dc:description/>
  <cp:keywords/>
  <dc:language>en-US</dc:language>
  <cp:lastModifiedBy>User</cp:lastModifiedBy>
  <cp:lastPrinted>2010-06-22T10:56:00Z</cp:lastPrinted>
  <dcterms:modified xsi:type="dcterms:W3CDTF">2010-06-22T04:57:00Z</dcterms:modified>
  <cp:revision>2</cp:revision>
  <dc:subject/>
  <dc:title>ПРОТОКОЛ №</dc:title>
</cp:coreProperties>
</file>