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3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Выполнение работ по ремонту лестничной клетки в здании администрации Мотовилихинского района города Пер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22 июня 2010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именование предмета запроса котировок: «Выполнение работ по ремонту лестничной клетки в здании администрации Мотовилихинского района города Перми» (извещение о проведении запроса котировок № 13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8 июня 2010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Максимальная цена муниципального контракта: </w:t>
      </w:r>
      <w:r>
        <w:rPr>
          <w:szCs w:val="28"/>
        </w:rPr>
        <w:t>459143 (Четыреста пятьдесят девять тысяч сто сорок три) рубля 00 копе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цен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000"/>
        <w:gridCol w:w="2007"/>
        <w:gridCol w:w="760"/>
      </w:tblGrid>
      <w:tr>
        <w:trPr>
          <w:trHeight w:val="25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D30"/>
            <w:bookmarkEnd w:id="0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>
          <w:trHeight w:val="25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bCs/>
                <w:sz w:val="22"/>
                <w:szCs w:val="22"/>
              </w:rPr>
              <w:t>Лестничная клетка (3шт)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таж облицовки стен и потолка по одинарному металлическому каркасу из ПН и ПС профилей панелями МДФ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сте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</w:tr>
      <w:tr>
        <w:trPr>
          <w:trHeight w:val="9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ицовка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сте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лошное шпаклевание стен выше панели из  декоративной штукатурк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штукатуриваемой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ококачественная штукатурка декоративным раствором по камню: панелей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штукатуриваемой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доводчиков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мпле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8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шивание ранее окрашенных поверхностей откосов водоэмульсионной краской с расчисткой старой краски: до 10 %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таж облицовки стен  лестничных маршей и площадок  по одинарному металлическому каркасу из ПН и ПС профилей из ГКЛ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сте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лотнение стыков прокладками ПРП в 1 ряд в стенах, оконных, дверных и балконных блоках: насухо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ш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учшенная окраска масляными составами по дереву: поручней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ляная окраска металлических поверхностей: решеток, количество окрасок 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на светильников : с люминесцентными лампам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дкая облицовка цоколя из плитки керамической на клее из сухих смесей: по кирпичу и бетону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материалы, указанные выше, могут быть заменены аналогичными материалами, обладающими подобными техническими характеристиками и свойства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/>
        <w:t>Место выполнения работ: г. Пермь, ул. Уральская, 36.</w:t>
      </w:r>
    </w:p>
    <w:p>
      <w:pPr>
        <w:pStyle w:val="Normal"/>
        <w:rPr/>
      </w:pPr>
      <w:r>
        <w:rPr/>
        <w:t>Срок выполнения работ: в течение 20 дней с момента заключения муниципального контрак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едоплата  по контракту составляет 30% от стоимости контракта, которая производится на основании счета выставленного Подрядчиком в течение 10 дней с момента подписания контракта.</w:t>
      </w:r>
    </w:p>
    <w:p>
      <w:pPr>
        <w:pStyle w:val="Normal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: акты о приемке выполненных работ (форма КС-2), счета-фактуры, справка о стоимости выполненных работ и затрат (форма КС-3) предоставляемые заказчику в течение 3 дней с момента окончания работ.</w:t>
      </w:r>
    </w:p>
    <w:p>
      <w:pPr>
        <w:pStyle w:val="Normal"/>
        <w:jc w:val="both"/>
        <w:rPr/>
      </w:pPr>
      <w:r>
        <w:rPr/>
        <w:t>Оплата за фактически выполненные объемы работ осуществляется после устранения подрядчиком замечаний заказчика и выявленных в процессе работы недостатков, безналичным переводом в течение 20 (двадцати) банковских дней с момента подписания сторонами вышеуказанных документов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цен срока подачи котировочных заявок (до 18-00 часов 21 июня 2010 г.) поступило 6 (шесть) котировочных заявок, что зафиксировано в журнале регистрации № 13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800"/>
        <w:gridCol w:w="23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7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расиков Ю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фасадного строи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мснаб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9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ГС-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цен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ма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ЕГС-строй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 цен) предложена участником ООО «Центр фасадного строительства» и составила 293000 (Двести девяносто три тысячи) рублей 00 копеек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jc w:val="both"/>
        <w:rPr/>
      </w:pPr>
      <w:r>
        <w:rPr/>
        <w:t xml:space="preserve">ООО «Центр фасадного строительства» </w:t>
      </w:r>
    </w:p>
    <w:p>
      <w:pPr>
        <w:pStyle w:val="Normal"/>
        <w:jc w:val="both"/>
        <w:rPr/>
      </w:pPr>
      <w:r>
        <w:rPr/>
        <w:t>Фактический (почтовый) адрес: 614105, г. Пермь, ул. Железнодорожная, 25.</w:t>
      </w:r>
    </w:p>
    <w:p>
      <w:pPr>
        <w:pStyle w:val="Normal"/>
        <w:jc w:val="both"/>
        <w:rPr/>
      </w:pPr>
      <w:r>
        <w:rPr/>
        <w:t>Цена муниципального контракта – 293000 (Двести девяносто три тысячи) рублей 00 копее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ОО «Семснабстрой»</w:t>
      </w:r>
    </w:p>
    <w:p>
      <w:pPr>
        <w:pStyle w:val="Normal"/>
        <w:rPr/>
      </w:pPr>
      <w:r>
        <w:rPr/>
        <w:t>Фактический (почтовый) адрес: 614000, г. Пермь, ул. Героев Хасана, 92а, офис 202.</w:t>
      </w:r>
    </w:p>
    <w:p>
      <w:pPr>
        <w:pStyle w:val="Normal"/>
        <w:rPr/>
      </w:pPr>
      <w:r>
        <w:rPr/>
        <w:t>Цена муниципального контракта – 295990 (Двести девяносто пять тысяч девятьсот девяносто)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_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_________________/А.Ю. Мищенко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27:00Z</dcterms:created>
  <dc:creator>pc130205</dc:creator>
  <dc:description/>
  <cp:keywords/>
  <dc:language>en-US</dc:language>
  <cp:lastModifiedBy>опер1</cp:lastModifiedBy>
  <cp:lastPrinted>2009-05-07T13:51:00Z</cp:lastPrinted>
  <dcterms:modified xsi:type="dcterms:W3CDTF">2010-06-22T10:27:00Z</dcterms:modified>
  <cp:revision>2</cp:revision>
  <dc:subject/>
  <dc:title>ПРОТОКОЛ № 46</dc:title>
</cp:coreProperties>
</file>