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62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Style16"/>
        <w:jc w:val="center"/>
        <w:rPr/>
      </w:pPr>
      <w:r>
        <w:rPr>
          <w:b/>
          <w:smallCaps/>
        </w:rPr>
        <w:t>«В</w:t>
      </w:r>
      <w:r>
        <w:rPr>
          <w:b/>
        </w:rPr>
        <w:t>ыполнение работ по реконструкции и капитальному ремонту городских улиц</w:t>
      </w:r>
      <w:r>
        <w:rPr>
          <w:b/>
          <w:smallCaps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22» июн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капитальному ремонту объектов внешнего благоустро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 xml:space="preserve">Предмет аукциона по </w:t>
      </w:r>
      <w:r>
        <w:rPr>
          <w:b/>
          <w:sz w:val="24"/>
          <w:szCs w:val="24"/>
          <w:u w:val="single"/>
        </w:rPr>
        <w:t>лоту № 1</w:t>
      </w:r>
      <w:r>
        <w:rPr>
          <w:sz w:val="24"/>
          <w:szCs w:val="24"/>
        </w:rPr>
        <w:t>: Выполнение работ по капитальному ремонту ул. Ленина</w:t>
      </w:r>
      <w:r>
        <w:rPr>
          <w:color w:val="000000"/>
          <w:sz w:val="24"/>
          <w:szCs w:val="24"/>
        </w:rPr>
        <w:t xml:space="preserve"> от ул. Плеханова до ст. Пермь-2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ачальная (максимальная) цена контракта:</w:t>
      </w:r>
      <w:r>
        <w:rPr/>
        <w:t xml:space="preserve"> </w:t>
      </w:r>
      <w:r>
        <w:rPr>
          <w:sz w:val="24"/>
          <w:szCs w:val="24"/>
        </w:rPr>
        <w:t>44 347 346,61 (Сорок четыре миллиона триста сорок семь тысяч триста сорок шесть) рублей 61 копейк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1 июня 2010 года, поступило 3 (три) заявки на участие в аукционе по лоту № 1 следующих участников размещения заказа: </w:t>
      </w:r>
    </w:p>
    <w:p>
      <w:pPr>
        <w:pStyle w:val="Normal"/>
        <w:jc w:val="both"/>
        <w:rPr/>
      </w:pPr>
      <w:r>
        <w:rPr/>
        <w:t>1) Титов С.И.Коммандитное товарищество «Пермская ДПМК», почтовый адрес: 614065,              г. Пермь, шоссе Космонавтов, 308а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)  ООО «СтройАктив», почтовый адрес: 614068, г. Пермь, ул. Пушкина, 113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)  ООО «Сарко», почтовый адрес:  614990, г.Пермь-ГСП, ул.Хлебозаводская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 по лоту № 1:</w:t>
      </w:r>
    </w:p>
    <w:p>
      <w:pPr>
        <w:pStyle w:val="Normal"/>
        <w:jc w:val="both"/>
        <w:rPr>
          <w:sz w:val="16"/>
          <w:szCs w:val="16"/>
        </w:rPr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Акти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>: В</w:t>
      </w:r>
      <w:r>
        <w:rPr>
          <w:color w:val="000000"/>
        </w:rPr>
        <w:t>ыполнение работ по реконструкции</w:t>
      </w:r>
      <w:r>
        <w:rPr/>
        <w:t xml:space="preserve"> ул. Героев Хасана, участок от ПНИТИ до ул. Чернышевского, первый пусковой комплекс, участок от ул. Чкалова до ул. Чернышевского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65 159 536 (Шестьдесят пять миллионов сто пятьдесят девять тысяч пятьсот тридцать шест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1 июня 2010 года, поступило 3 (три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Желдорсервис», почтовый адрес: 614030, г.Пермь, ул. Янаульская, 9;</w:t>
      </w:r>
    </w:p>
    <w:p>
      <w:pPr>
        <w:pStyle w:val="Normal"/>
        <w:jc w:val="both"/>
        <w:rPr/>
      </w:pPr>
      <w:r>
        <w:rPr/>
        <w:t>2) ОАО «Пермавтодор», почтовый адрес:614081, г. Пермь, ул. Ш.Космонавтов, 61а;</w:t>
      </w:r>
    </w:p>
    <w:p>
      <w:pPr>
        <w:pStyle w:val="Normal"/>
        <w:jc w:val="both"/>
        <w:rPr/>
      </w:pPr>
      <w:r>
        <w:rPr/>
        <w:t>3) Титов С.И. Коммандитное товарищество «Пермская ДПМК», почтовый адрес: 614065, г.Пермь, ш.Космонавтов, 308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риняла следующие решения по лоту № 2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елдор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 «в» п.5ч.2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6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установленным требованиям и условиям допуска к участию в аукционе (не представлены копия разрешения на ввод объекта капитального строительства в эксплуатацию и копия акта приемки объекта капитального строитель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3</w:t>
      </w:r>
      <w:r>
        <w:rPr/>
        <w:t>: Выполнение работ по капитальному ремонту                               ул. Луначарского от ул. Плеханова до ул. Николая Островского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143 059 430 (Сто сорок три миллиона пятьдесят девять тысяч четыреста тридцать) рублей 00 копеек</w:t>
      </w:r>
      <w:r>
        <w:rPr>
          <w:color w:val="000000"/>
        </w:rPr>
        <w:t>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1 июня 2010 года, поступило 4 (четыр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арко», почтовый адрес: 614990, г. Пермь-ГСП, ул. Хлебозаводская, д. 22;</w:t>
      </w:r>
    </w:p>
    <w:p>
      <w:pPr>
        <w:pStyle w:val="Normal"/>
        <w:jc w:val="both"/>
        <w:rPr/>
      </w:pPr>
      <w:r>
        <w:rPr/>
        <w:t>2) ЗАО «Городской контур», почтовый адрес: 614068, г. Пермь, ул. Плеханова, д. 2;</w:t>
      </w:r>
    </w:p>
    <w:p>
      <w:pPr>
        <w:pStyle w:val="Normal"/>
        <w:jc w:val="both"/>
        <w:rPr/>
      </w:pPr>
      <w:r>
        <w:rPr/>
        <w:t>3) ОАО «Пермдорстрой», почтовый адрес: 614002, г. Пермь,  ул. Чернышевского, д. 8;</w:t>
      </w:r>
    </w:p>
    <w:p>
      <w:pPr>
        <w:pStyle w:val="Normal"/>
        <w:jc w:val="both"/>
        <w:rPr/>
      </w:pPr>
      <w:r>
        <w:rPr/>
        <w:t>4) Титов С.И. Коммандитное товарищество «Пермская ДПМК», почтовый адрес: 614065, г.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Комиссия приняла следующие решения по лоту № 3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 «в» п.5ч.2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6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соответствие участника размещения заказа установленным требованиям и условиям допуска к участию в аукционе (не представлена копия разрешения на ввод объекта капитального строительства в эксплуатац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дор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«а» п.3 ч.2, приложение №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а нахождения, указанный в «Сведениях об участнике размещения заказа» не совпадает с адресом места нахождения, указанным в выписке из ЕГРЮ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п. «а» п.5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соответствует требованиям, установленным в  соответствии с ч.1 ст. 11          94-ФЗ и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</w:t>
            </w:r>
            <w:r>
              <w:rPr>
                <w:b/>
                <w:sz w:val="20"/>
                <w:szCs w:val="20"/>
              </w:rPr>
              <w:t>Работы по монтажу наружных инженерных сетей и коммуникаци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4530142 Установка стальных опор контактной сети и промышленного электротранспорта; 4530151 Подвеска проводов линий электропередач и контактных линий;  </w:t>
            </w:r>
            <w:r>
              <w:rPr>
                <w:b/>
                <w:sz w:val="20"/>
                <w:szCs w:val="20"/>
              </w:rPr>
              <w:t>Работы по монтажу технологического оборудования:</w:t>
            </w:r>
          </w:p>
          <w:p>
            <w:pPr>
              <w:pStyle w:val="Normal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30641 Монтаж шкафов, пультов, стеллажей и вводно – распределительных устройств;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51 Установка заземлителей;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56 Прокладка сетей наружного освещения;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57 Прокладка кабельных сетей с устройством муфт и разделкой концов;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652 Установка светильников;</w:t>
            </w:r>
          </w:p>
          <w:p>
            <w:pPr>
              <w:pStyle w:val="Normal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85 Установка панелей, щитов, штативов, пультов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0"/>
                <w:szCs w:val="20"/>
              </w:rPr>
              <w:t xml:space="preserve">4530787 Устройство проводок электрических по металлическим панелям и в щитах с сопутствующими работами; </w:t>
            </w:r>
            <w:r>
              <w:rPr>
                <w:b/>
                <w:sz w:val="20"/>
                <w:szCs w:val="20"/>
              </w:rPr>
              <w:t>Работы пусконаладоч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850 Пусконаладочные работы электротехнических устрой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4</w:t>
      </w:r>
      <w:r>
        <w:rPr/>
        <w:t>: Выполнение работ по капитальному ремонту ул. Спешилова от транспортной развязки «Сосновый бор» до ул. Борцов Революции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69 029 219 (Шестьдесят девять миллионов двадцать девять тысяч двести девятнадцать) рублей 00 копеек</w:t>
      </w:r>
      <w:r>
        <w:rPr>
          <w:color w:val="000000"/>
        </w:rPr>
        <w:t>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июня 2010 года, поступило 2 (две) заявки на участие в аукционе по лоту № 4 следующих участников размещения заказа: </w:t>
      </w:r>
    </w:p>
    <w:p>
      <w:pPr>
        <w:pStyle w:val="Normal"/>
        <w:spacing w:lineRule="exact" w:line="200"/>
        <w:jc w:val="both"/>
        <w:rPr/>
      </w:pPr>
      <w:r>
        <w:rPr/>
        <w:t>1) ЗАО «Уралмостострой», почтовый адрес: 614058, г. Пермь, ул. Фоминская, 51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065,             г. Пермь, ш. Космонавтов, 308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Комиссия приняла следующие решения по лоту № 4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Уралмосто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5</w:t>
      </w:r>
      <w:r>
        <w:rPr/>
        <w:t>: Выполнение работ по капитальному ремонту бульвара Гагарина от пл. Дружбы до ул. Ушинского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134 115 500 (Сто тридцать четыре миллиона сто пятнадцать тысяч пятьсот) рублей  00 копеек</w:t>
      </w:r>
      <w:r>
        <w:rPr>
          <w:color w:val="000000"/>
        </w:rPr>
        <w:t>.</w:t>
      </w:r>
    </w:p>
    <w:p>
      <w:pPr>
        <w:pStyle w:val="TextBodyIndent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1 июня 2010 года, поступило 3 (три) заявки на участие в аукционе по лоту № 5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Строительно-коммерческая фирма «АТМ», почтовый адрес: 614007, г. Пермь,              ул. Революции,  д. 3/7;</w:t>
      </w:r>
    </w:p>
    <w:p>
      <w:pPr>
        <w:pStyle w:val="Normal"/>
        <w:jc w:val="both"/>
        <w:rPr/>
      </w:pPr>
      <w:r>
        <w:rPr/>
        <w:t>2) ОАО «Пермавтодор», почтовый адрес: 614081, г. Пермь, ул.Ш.Космонавтов, 61а;</w:t>
      </w:r>
    </w:p>
    <w:p>
      <w:pPr>
        <w:pStyle w:val="Normal"/>
        <w:jc w:val="both"/>
        <w:rPr/>
      </w:pPr>
      <w:r>
        <w:rPr/>
        <w:t>3) Титов С.И. Коммандитное товарищество «Пермская ДПМК», почтовый адрес: 614065, г.Пермь, ш.Космонавтов, 308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Комиссия приняла следующие решения по лоту № 5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о-коммерческая фирма «АТ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автод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узнец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узнецов А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21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Ahmed</cp:lastModifiedBy>
  <cp:lastPrinted>2010-06-04T14:30:00Z</cp:lastPrinted>
  <dcterms:modified xsi:type="dcterms:W3CDTF">2010-06-22T09:38:00Z</dcterms:modified>
  <cp:revision>114</cp:revision>
  <dc:subject/>
  <dc:title>ПРОТОКОЛ № 01/03-07</dc:title>
</cp:coreProperties>
</file>