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_______________№__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_______________№__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2.06.2010 № 11\06\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работы по месту жи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ова Ксения Олег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8-81, факс 255-52-0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4"/>
                <w:szCs w:val="24"/>
              </w:rPr>
              <w:t>оказание услуг по организации работы по месту жительства в рамках долгосрочной - целевой программы «Развитие физической культуры и спорта в городе Перми на 2009-2011 годы»</w:t>
            </w:r>
          </w:p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76 500 рублей</w:t>
            </w:r>
            <w:r>
              <w:rPr>
                <w:sz w:val="24"/>
                <w:szCs w:val="24"/>
              </w:rPr>
              <w:t xml:space="preserve"> (триста семьдесят шесть тысяч пятьсот) рублей 00 копеек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.07.2010 года по 15.09.2010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3» июня 2010 года до «01» июл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+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а оказанных услуг,  и на основании предоставляемого Заказчику счета- фактур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и лицами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402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  <w:u w:val="single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 соответствующие требованиям пунктам 1, 2  части 1 статьи 4 Федерального закона от 24.07.2007 № 209-ФЗ </w:t>
            </w:r>
          </w:p>
        </w:tc>
      </w:tr>
      <w:tr>
        <w:trPr>
          <w:trHeight w:val="527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44:00Z</dcterms:created>
  <dc:creator>Сергей</dc:creator>
  <dc:description/>
  <cp:keywords/>
  <dc:language>en-US</dc:language>
  <cp:lastModifiedBy>k0601</cp:lastModifiedBy>
  <cp:lastPrinted>2010-06-21T16:14:00Z</cp:lastPrinted>
  <dcterms:modified xsi:type="dcterms:W3CDTF">2010-06-22T06:48:00Z</dcterms:modified>
  <cp:revision>42</cp:revision>
  <dc:subject/>
  <dc:title> </dc:title>
</cp:coreProperties>
</file>