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ка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22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поставку молока жирность 3,2 %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2_ от 08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8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259882 (двести пятьдесят девять тысяч восемьсот восемьдесят два)</w:t>
      </w:r>
      <w:r>
        <w:rPr>
          <w:b w:val="false"/>
          <w:caps w:val="false"/>
          <w:smallCaps w:val="false"/>
          <w:sz w:val="24"/>
          <w:szCs w:val="24"/>
        </w:rPr>
        <w:t xml:space="preserve"> 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ставщик обязуется осуществлять поставку   товара транспортом Поставщика согласно спецификации по заявке  Заказчика в количестве, указанном в заявке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12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го товара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cs="Abadi MT Condensed Light;Arial Narrow" w:ascii="Abadi MT Condensed Light;Arial Narrow" w:hAnsi="Abadi MT Condensed Light;Arial Narrow"/>
          <w:b w:val="false"/>
          <w:sz w:val="24"/>
          <w:szCs w:val="24"/>
        </w:rPr>
        <w:t>5.5</w:t>
      </w:r>
      <w:r>
        <w:rPr>
          <w:b w:val="false"/>
          <w:sz w:val="24"/>
          <w:szCs w:val="24"/>
        </w:rPr>
        <w:t>. Условия оплаты: оплата на поставленные товары производится по факту поставки по безналичному расчету  в течение 20 банковских дней после поставки товара на основании счета, товарной накладной и счета-фактуры, подписанных в установленном порядке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гишвили Хвича Боч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00 руб.,6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2 час.0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82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5 час. 4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6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13мин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Спесивая Галина Николаевна и составила 239365 (двести тридцать девять тысяч триста шестьдесят пять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: 614023, г.Пермь, ул.Запольская,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59080055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четный счет 40802810000010187600 в ЗАО АКИБ «Почтобанк» г.Перм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/с 30101810400000000705 БИК 045773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ИП Багишвили Хвича Бо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г.Пермь, ул.Пойменная, 28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590500148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лиал ОАО «УРАЛСИБ» г.Пермь, р/с 408 0281055203000068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/с 30101810300000000863 БИК 04574486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239365 (двести тридцать девять тысяч триста шестьдесят пять) руб. 00 ко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5:00Z</dcterms:created>
  <dc:creator>1</dc:creator>
  <dc:description/>
  <cp:keywords/>
  <dc:language>en-US</dc:language>
  <cp:lastModifiedBy>КВВ</cp:lastModifiedBy>
  <cp:lastPrinted>2008-04-08T10:09:00Z</cp:lastPrinted>
  <dcterms:modified xsi:type="dcterms:W3CDTF">2010-06-22T05:12:00Z</dcterms:modified>
  <cp:revision>10</cp:revision>
  <dc:subject/>
  <dc:title>ПРОТОКОЛ №  2</dc:title>
</cp:coreProperties>
</file>