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яса и мясной продукции</w:t>
      </w:r>
      <w:r>
        <w:rPr>
          <w:b w:val="false"/>
          <w:caps w:val="false"/>
          <w:smallCaps w:val="false"/>
          <w:sz w:val="24"/>
          <w:szCs w:val="24"/>
        </w:rPr>
        <w:t>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ентр развития ребенка - детский сад № 410» г. Перми,   Кировский р-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>10 часов 20 мин.</w:t>
        <w:tab/>
        <w:t xml:space="preserve">      « 22»  июня 2010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анашина Вера Владимировна – заведующий МДОУ</w:t>
      </w:r>
      <w:r>
        <w:rPr>
          <w:i/>
          <w:sz w:val="24"/>
          <w:szCs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Мухачева Нина Николаевна – зам.зав. по ВМР </w:t>
      </w:r>
      <w:r>
        <w:rPr>
          <w:i/>
          <w:iCs/>
          <w:sz w:val="24"/>
          <w:szCs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кина Елена Вячеславовна – главный бухгалтер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оброшинская Тамара Анатольевна – зам.зав. по АХ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лова Екатерина Николаевна – секретарь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ос котировок проводится на поставку мяса и мясной продукц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_1_ от 08 июня 2010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_08_ __июня__2010_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4378 (четыреста девяносто четыре тысячи триста семьдесят восемь</w:t>
      </w:r>
      <w:r>
        <w:rPr>
          <w:caps w:val="false"/>
          <w:smallCaps w:val="false"/>
          <w:sz w:val="24"/>
          <w:szCs w:val="24"/>
        </w:rPr>
        <w:t>)</w:t>
      </w:r>
      <w:r>
        <w:rPr>
          <w:b w:val="false"/>
          <w:caps w:val="false"/>
          <w:smallCaps w:val="false"/>
          <w:sz w:val="24"/>
          <w:szCs w:val="24"/>
        </w:rPr>
        <w:t xml:space="preserve">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- бюджетное финансирование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5.1. Поставщик обязуется осуществлять поставку   товара транспортом Поставщика согласно спецификации по заявке  Заказчика в количестве, указанном в заявке. Для подтверждения качества товаров, участнику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5.2. Место поставки товара:614109, Пермский край, г. Пермь, ул. Танцорова, 28 (корпус № 1), ул. Капитанская, 21 (корпус № 2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3. Срок поставки товара:  с момента  заключения муниципального контракта по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31.12.2010 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5.4. Цена предлагаемого товара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cs="Abadi MT Condensed Light;Arial Narrow" w:ascii="Abadi MT Condensed Light;Arial Narrow" w:hAnsi="Abadi MT Condensed Light;Arial Narrow"/>
          <w:b w:val="false"/>
          <w:sz w:val="24"/>
          <w:szCs w:val="24"/>
        </w:rPr>
        <w:t>5.5</w:t>
      </w:r>
      <w:r>
        <w:rPr>
          <w:b w:val="false"/>
          <w:sz w:val="24"/>
          <w:szCs w:val="24"/>
        </w:rPr>
        <w:t>. Условия оплаты: оплата на поставленные товары производится по факту поставки по безналичному расчету  в течение 20 банковских дней после поставки товара на основании счета, товарной накладной и счета-фактуры, подписанных в установленном порядке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44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2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час. 47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алина Никола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8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21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16 час. 13 мин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     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                                                     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Спесивая Галина Николаевна и составила 437480  (четыреста тридцать семь тысяч четыреста восемьдесят)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ИП Спесив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: 614023, г.Пермь, ул.Запольская,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Н 590800552019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четный счет 40802810000010187600 в ЗАО АКИБ «Почтобанк» г.Перм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/с 30101810400000000705 БИК 045773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Признать участником размещения заказа ООО «Совирин»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менование: ООО «Совирин»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Н 5948025164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актический адрес: 614 500, г.Пермь, Шоссе Космонавтов, 31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ел. 297-96-5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/с 40702810900006001310 в ОАО АКБ «Урал ФД» г.Пермь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/с 30101810800000000790 БИК 04574486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</w:t>
      </w:r>
      <w:r>
        <w:rPr/>
        <w:t>:</w:t>
      </w:r>
      <w:r>
        <w:rPr>
          <w:bCs/>
          <w:kern w:val="2"/>
          <w:sz w:val="24"/>
          <w:szCs w:val="24"/>
        </w:rPr>
        <w:t xml:space="preserve"> 437480  (четыреста тридцать семь тысяч четыреста восемьдесят) руб. 00 коп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Канашина В.В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ухач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Мошкина Е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Доброшинская Т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Горлова Е.Н.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54:00Z</dcterms:created>
  <dc:creator>Детский сад №410</dc:creator>
  <dc:description/>
  <cp:keywords/>
  <dc:language>en-US</dc:language>
  <cp:lastModifiedBy>КВВ</cp:lastModifiedBy>
  <dcterms:modified xsi:type="dcterms:W3CDTF">2010-06-22T05:10:00Z</dcterms:modified>
  <cp:revision>2</cp:revision>
  <dc:subject/>
  <dc:title>ПРОТОКОЛ №  3</dc:title>
</cp:coreProperties>
</file>