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99 ЭА от «22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szCs w:val="22"/>
        </w:rPr>
      </w:pPr>
      <w:r>
        <w:rPr>
          <w:caps/>
        </w:rPr>
        <w:t xml:space="preserve"> </w:t>
      </w:r>
      <w:r>
        <w:rPr>
          <w:caps/>
        </w:rPr>
        <w:t xml:space="preserve">на выполнение работ по </w:t>
      </w:r>
      <w:r>
        <w:rPr/>
        <w:t>УСИЛЕНИЮ СТЕН ПРАВОГО КРЫЛА 3,4 ЭТАЖЕЙ ЗДАНИЯ АДМИНИСТРАЦИИ, РАСПОЛОЖЕННОГО ПО АДРЕСУ: Г.ПЕРМЬ, УЛ.ЛЕНИНА,23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/>
              <w:t>ВЫПОЛНЕНИЕ РАБОТ ПО УСИЛЕНИЮ СТЕН ПРАВОГО КРЫЛА 3,4 ЭТАЖЕЙ ЗДАНИЯ АДМИНИСТРАЦИИ, РАСПОЛОЖЕННОГО ПО АДРЕСУ: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) и локальным сметным расчетом (Приложение №2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978,65 (</w:t>
            </w:r>
            <w:r>
              <w:rPr>
                <w:sz w:val="22"/>
                <w:szCs w:val="22"/>
              </w:rPr>
              <w:t>девятьсот семьдесят шесть тысяч девятьсот семьдесят восемь) рублей 65 копеек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3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5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46,8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4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0   09.15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0    09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16T11:33:00Z</cp:lastPrinted>
  <dcterms:modified xsi:type="dcterms:W3CDTF">2010-06-16T05:34:00Z</dcterms:modified>
  <cp:revision>6</cp:revision>
  <dc:subject/>
  <dc:title>ИЗВЕЩЕНИЕ № 18 ЭА от «16» апреля  2010 года</dc:title>
</cp:coreProperties>
</file>