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усилению стен 3 и 4 этажей правого крыла здания администрации, расположенного по адресу: г.Пермь, ул.Ленина,23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Изготовить опорные конструкции под главные балки несущего железобетонного каркас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роизвести монтаж опорных стоек под главные балки  несущего железобетонного каркас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ить монтажные работы в эксплуатируемом здании, совместно со смежными подрядными организациям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производстве работ строго соблюдать выполнение мероприятий по обеспечению безопасности работающих в здании людей, недопущению порчи помещений, имущества и оборудования, находящихся выше и ниже зоны производства работ</w:t>
      </w:r>
    </w:p>
    <w:p>
      <w:pPr>
        <w:pStyle w:val="Normal"/>
        <w:tabs>
          <w:tab w:val="clear" w:pos="708"/>
          <w:tab w:val="left" w:pos="360" w:leader="none"/>
        </w:tabs>
        <w:ind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1:07:00Z</dcterms:created>
  <dc:creator>hozu2</dc:creator>
  <dc:description/>
  <cp:keywords/>
  <dc:language>en-US</dc:language>
  <cp:lastModifiedBy>hozu2</cp:lastModifiedBy>
  <cp:lastPrinted>2010-06-15T15:41:00Z</cp:lastPrinted>
  <dcterms:modified xsi:type="dcterms:W3CDTF">2010-06-16T03:50:00Z</dcterms:modified>
  <cp:revision>4</cp:revision>
  <dc:subject/>
  <dc:title>Приложение №1</dc:title>
</cp:coreProperties>
</file>