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25 ЭА от «22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гнезащитной обработке  несущих конструкций и обрешетки кровель зданий администрации города Перми</w:t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98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</w:rPr>
              <w:t xml:space="preserve">Лот №1 – </w:t>
            </w:r>
            <w:r>
              <w:rPr/>
              <w:t>выполнение работ по огнезащитной обработке  несущих конструкций и обрешетки кровель зданий администрации города Перми, расположенных по адресам: Ленина,23 (левое крыло), Ленина,25.</w:t>
            </w:r>
          </w:p>
          <w:p>
            <w:pPr>
              <w:pStyle w:val="Normal"/>
              <w:spacing w:lineRule="exact" w:line="240"/>
              <w:ind w:left="55" w:hanging="0"/>
              <w:rPr>
                <w:szCs w:val="22"/>
              </w:rPr>
            </w:pPr>
            <w:r>
              <w:rPr>
                <w:b/>
              </w:rPr>
              <w:t>Лот №2 -</w:t>
            </w:r>
            <w:r>
              <w:rPr/>
              <w:t xml:space="preserve"> выполнение работ по огнезащитной обработке  несущих конструкций и обрешетки кровель зданий администрации города Перми, расположенных по адресам: Ленина,27АВ, Сибирская,14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1 - В соответствии с локальным сметным расчетом (Приложение №1) и техническим заданием (Приложение №3)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2 - В соответствии с локальным сметным расчетом (Приложение №2) и техническим заданием (Приложение №3)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1 – 732231,74 </w:t>
            </w:r>
            <w:r>
              <w:rPr>
                <w:sz w:val="22"/>
                <w:szCs w:val="22"/>
              </w:rPr>
              <w:t>(семьсот тридцать две тысячи двести тридцать один) рубль 74 копейки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2 – 961601,97 </w:t>
            </w:r>
            <w:r>
              <w:rPr>
                <w:sz w:val="22"/>
                <w:szCs w:val="22"/>
              </w:rPr>
              <w:t>(девятьсот шестьдесят одна тысяча шестьсот один) рубль 97 копеек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 календарных дней с момента подписания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4 к извещению) должен быть подписан подрядчиком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10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1 – 73223,17 рублей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2 – 96160,20 рублей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73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2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5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0   10.0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0    1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0:00Z</dcterms:created>
  <dc:creator>hozu2</dc:creator>
  <dc:description/>
  <cp:keywords/>
  <dc:language>en-US</dc:language>
  <cp:lastModifiedBy>hozu2</cp:lastModifiedBy>
  <cp:lastPrinted>2010-06-16T17:18:00Z</cp:lastPrinted>
  <dcterms:modified xsi:type="dcterms:W3CDTF">2010-06-16T11:19:00Z</dcterms:modified>
  <cp:revision>8</cp:revision>
  <dc:subject/>
  <dc:title>ИЗВЕЩЕНИЕ № 18 ЭА от «16» апреля  2010 года</dc:title>
</cp:coreProperties>
</file>