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иложение №4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  извещению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ый контракт  № 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>(идентичен для всех лотов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10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Настоящий контракт заключен по результатам проведения аукциона  в электронной форме (протокол от "____"________2010 г. №______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В соответствии с настоящим контрактом Подрядчик обязуется выполнить работы по огнезащитной обработке несущих конструкций  и обрешетки кровли  в соответствии с техническим заданием (приложение №2) и локальным сметным расчетом (приложение №1), далее по тексту «работы» в административных зданиях Администрации города Перми по адресу _________________________________________, а Заказчик обязуется принять и оплатить их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3. Подрядчик обеспечивает выполнение работ, указанных в техническом задании (приложение №2) и локальном  сметном расчете (приложение №1) 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2. Сроки ис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в течение 30 календарных дней с момента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3.1. Цена контракта, формируется на основании проведенного аукциона и составляет:  </w:t>
      </w:r>
      <w:r>
        <w:rPr>
          <w:b/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21"/>
        <w:ind w:firstLine="567"/>
        <w:jc w:val="left"/>
        <w:rPr/>
      </w:pPr>
      <w:r>
        <w:rPr>
          <w:sz w:val="24"/>
          <w:szCs w:val="24"/>
        </w:rPr>
        <w:t xml:space="preserve">3.2.  Коэффициент снижения цены контракта по отношению к начальной (максимальной) цене контракта  составляет                           __________________________ . </w:t>
      </w:r>
    </w:p>
    <w:p>
      <w:pPr>
        <w:pStyle w:val="21"/>
        <w:ind w:firstLine="567"/>
        <w:rPr/>
      </w:pPr>
      <w:r>
        <w:rPr>
          <w:sz w:val="24"/>
          <w:szCs w:val="24"/>
        </w:rPr>
        <w:t>3.3. Цена контракта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 по окончанию производства работ и принятия систем пожарной безопасности специалистами Госпожнадзора Ленинского района города Перми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5. Форма оплаты: безналичный расч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6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, специалистов Госпожнадзора, 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ю эффективности огнезащитного покрытия 5 лет (60 месяцев)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5.1. </w:t>
      </w:r>
      <w:r>
        <w:rPr>
          <w:b/>
          <w:sz w:val="24"/>
          <w:szCs w:val="24"/>
        </w:rPr>
        <w:t>При заключении настоящего контракта предоставить: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пию свидетельства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 о допуске к определенному виду или видам работ по строительству, реконструкции, капитальному ремонту объектов капитального строительства  которые оказывают влияние на безопасность объектов капитального строительства, и предусматривающего   виды работ,  являющиеся предметом контракт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БО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опию действующей лицензии выданной Министерством Российской Федерации по делам гражданской обороны, чрезвычайным ситуациям и ликвидации последствий стихийных бедствий  на производство работ по монтажу, ремонту и обслуживанию средств пожарной безопасности зданий и сооружений, и предусматривающей   виды работ,  являющиеся предметом контракт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2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4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До приемки работ Подрядчик обязан произвести уборку помещения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везти принадлежащие Подрядчику оборудование, инвентарь, инструмент, материалы, мусор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9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0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срока действия контракт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контракта возможно по соглашению сторон или по решению суд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1. Локальный сметный расчет.</w:t>
      </w:r>
    </w:p>
    <w:p>
      <w:pPr>
        <w:pStyle w:val="Normal"/>
        <w:ind w:firstLine="567"/>
        <w:rPr>
          <w:sz w:val="24"/>
          <w:szCs w:val="24"/>
          <w:lang w:val="en-US"/>
        </w:rPr>
      </w:pPr>
      <w:r>
        <w:rPr>
          <w:sz w:val="24"/>
          <w:szCs w:val="24"/>
        </w:rPr>
        <w:t>11.2. Техническое задание.</w:t>
      </w: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3:41:00Z</dcterms:created>
  <dc:creator>ХОЗУ</dc:creator>
  <dc:description/>
  <cp:keywords/>
  <dc:language>en-US</dc:language>
  <cp:lastModifiedBy>hozu2</cp:lastModifiedBy>
  <cp:lastPrinted>2010-06-08T09:49:00Z</cp:lastPrinted>
  <dcterms:modified xsi:type="dcterms:W3CDTF">2010-06-16T11:02:00Z</dcterms:modified>
  <cp:revision>11</cp:revision>
  <dc:subject/>
  <dc:title>Муниципальный контракт  № ______</dc:title>
</cp:coreProperties>
</file>