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риложение №3</w:t>
      </w:r>
    </w:p>
    <w:p>
      <w:pPr>
        <w:pStyle w:val="Normal"/>
        <w:spacing w:lineRule="auto" w:line="240" w:before="280" w:after="280"/>
        <w:ind w:firstLine="72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извещению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выполнение работ по огнезащитной обработке  несущих конструкций и обрешетки кровель зданий администрации города Перми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Требования, предъявляемые к качеству и производству рабо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оверхностную пропитку проводить огнезащитными составами, в соответствии с требованиями Строительных норм и правил, в т.ч. СНиП 21-01-97 « Пожарная безопасность зданий и сооружений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носить кистью, распылением, окунани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носить при температуре окружающей среды -10….+ 50 градусов Цельс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ерхность для обработки должна быть очищена от пыли и загрязнений, неокраше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рименяемые огнезащитные составы должны соответствовать требованиям НПБ 251-98 «Огнезащитные составы и вещества для древесины и материалы на ее основе. Общие требования. Методы испытаний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 Температура пропитываемой древесины должна соответствовать качеству огнезащитного состава, применяемого при определенном температурном режиме окружающей среды.</w:t>
      </w:r>
    </w:p>
    <w:p>
      <w:pPr>
        <w:pStyle w:val="Normal"/>
        <w:widowControl w:val="false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ребования к безопасности при производстве работ: </w:t>
      </w:r>
      <w:r>
        <w:rPr>
          <w:rFonts w:eastAsia="Times New Roman" w:cs="Times New Roman" w:ascii="Times New Roman" w:hAnsi="Times New Roman"/>
          <w:bCs/>
          <w:lang w:eastAsia="ru-RU"/>
        </w:rPr>
        <w:t>Выполнение работ</w:t>
      </w:r>
      <w:r>
        <w:rPr>
          <w:rFonts w:eastAsia="Times New Roman" w:cs="Times New Roman" w:ascii="Times New Roman" w:hAnsi="Times New Roman"/>
          <w:lang w:eastAsia="ru-RU"/>
        </w:rPr>
        <w:t xml:space="preserve">  проводить в соответствии с требованиями техники безопасности при производстве строительных работ, пожарной безопасности, электробезопасности, экологических и санитарно гигиенических норм, действующих на территории РФ, с учетом правил внутреннего распорядка Заказчика, обеспечивающих безопасность жизни и здоровья людей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результату производимых рабо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lang w:eastAsia="ru-RU"/>
        </w:rPr>
        <w:t xml:space="preserve">Гарантия эффективности огнезащитного покрытия  внутри помещений устанавливается на срок 5 лет (60 месяцев) с момента подписания сторонами акта произведенных работ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lang w:eastAsia="ru-RU"/>
        </w:rPr>
        <w:t>Объем огнезащитного состава, наносимого на 1м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 обрабатываемой поверхности, должен обеспечивать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 группу по ГОСТ Р 53292-2009 «Огнезащитные составы и вещества для древесины и материалов на ее основе» огнезащиты древесины в соответствии с паспортом на огнезащитное средство и требованиями НПБ 244-97. «Материалы строительные. Декоративно-отделочные и облицовочные материалы. Кровельные, гидроизоляционные и теплоизоляционные материалы. Материалы для покрытия полов. Показатели пожарной опасности.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Своевременное устранение Исполнителем недостатков и дефектов, выявленных при приемке результатов услуг.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20"/>
      <w:szCs w:val="20"/>
      <w:u w:val="none"/>
    </w:rPr>
  </w:style>
  <w:style w:type="character" w:styleId="Grame">
    <w:name w:val="grame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">
    <w:name w:val="a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3:54:00Z</dcterms:created>
  <dc:creator>Постников Павел Игоревич</dc:creator>
  <dc:description/>
  <cp:keywords/>
  <dc:language>en-US</dc:language>
  <cp:lastModifiedBy>hozu2</cp:lastModifiedBy>
  <cp:lastPrinted>2010-06-08T13:59:00Z</cp:lastPrinted>
  <dcterms:modified xsi:type="dcterms:W3CDTF">2010-06-16T11:05:00Z</dcterms:modified>
  <cp:revision>9</cp:revision>
  <dc:subject/>
  <dc:title/>
</cp:coreProperties>
</file>