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ъяснения положений аукционной документации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ЗВЕЩЕНИЕ № 180А от «08» июн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замене оконных блоков в здании МОУ «СОШ № 112» г. Перми, по адресу : г.Пермь, ул. Дружбы, 1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Требуется или нет  свидетельство о допуске к видам работ по строительству, реконструкции, капитальному ремонту, которые оказывают влияние на безопасность объектов капитального, определенным приказом Министерства регионального развития РФ, дающее право на выполнение работ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«Требования к содержанию, к составу, оформлению заявки на участие в  аукционе» не предполагают наличие  Свидетельства о допуске к видам работ по строительству, реконструкций, капитальному ремонту, которые оказывают влияние на безопасность объектов капитального строительства согласно пункт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кументации об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допуске к видам работ по строительству, реконструкций, капитальному ремонту, которые оказывают влияние на безопасность объектов капитального строительства, обязательна при заключении Муниципального контракта согласно п. 13.8. приложения № 4 к документации об аукционе (проект муниципального контрак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ДОУ «СОШ № 112»  г. Перми</w:t>
        <w:tab/>
        <w:tab/>
        <w:tab/>
        <w:tab/>
        <w:tab/>
        <w:t>О.Н. Домов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40:00Z</dcterms:created>
  <dc:creator>User</dc:creator>
  <dc:description/>
  <cp:keywords/>
  <dc:language>en-US</dc:language>
  <cp:lastModifiedBy>User</cp:lastModifiedBy>
  <dcterms:modified xsi:type="dcterms:W3CDTF">2010-06-22T09:52:00Z</dcterms:modified>
  <cp:revision>2</cp:revision>
  <dc:subject/>
  <dc:title/>
</cp:coreProperties>
</file>