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8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казание автотранспорт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3 июн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Смирнова О.Н.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оказание автотранспортных услуг (извещение </w:t>
      </w:r>
    </w:p>
    <w:p>
      <w:pPr>
        <w:pStyle w:val="Normal"/>
        <w:jc w:val="both"/>
        <w:rPr/>
      </w:pPr>
      <w:r>
        <w:rPr>
          <w:b/>
        </w:rPr>
        <w:t xml:space="preserve">№ </w:t>
      </w:r>
      <w:r>
        <w:rPr>
          <w:b/>
        </w:rPr>
        <w:t>28 от</w:t>
      </w:r>
      <w:r>
        <w:rPr/>
        <w:t xml:space="preserve"> </w:t>
      </w:r>
      <w:r>
        <w:rPr>
          <w:b/>
        </w:rPr>
        <w:t>«09» июн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09» июн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390 000,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МС и</w:t>
      </w:r>
      <w:r>
        <w:rPr>
          <w:b/>
        </w:rPr>
        <w:t xml:space="preserve"> </w:t>
      </w:r>
      <w:r>
        <w:rPr/>
        <w:t>средства от предпринимательской деятельности.</w:t>
      </w:r>
    </w:p>
    <w:p>
      <w:pPr>
        <w:pStyle w:val="Normal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оказание автотранспортных услуг согласно технического задания (приложение №1) к извещению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оказания услуги  </w:t>
      </w:r>
      <w:r>
        <w:rPr/>
        <w:t>– с 05 июля 2010 года до 31 дека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Требования к участникам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Оплата услуг -  </w:t>
      </w:r>
      <w:r>
        <w:rPr/>
        <w:t xml:space="preserve">будет произведена безналичным перечислением денежных средств в течении 20 (двадцати) банковских дней со дня предоставления счета-фактуры, подписанного акта оказанных услуг, оформленных  в установленном порядке. </w:t>
      </w:r>
    </w:p>
    <w:p>
      <w:pPr>
        <w:pStyle w:val="Normal"/>
        <w:jc w:val="both"/>
        <w:rPr/>
      </w:pPr>
      <w:r>
        <w:rPr/>
        <w:t xml:space="preserve">Цена предлагаемых услуг включает в себя все расходы, связанные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ю услуг и обратно, все виды страхования, а также выплаченные или подлежащие выплате налоговые и иные обязательные платежи. 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6 (шесть)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колонна №2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27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станг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лыгалов Д.Г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акуленко О.М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САТ г.Перм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3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женова Е.П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7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 xml:space="preserve"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ИП Полыгалов Д.Г. (614000, г. Пермь,  ул. Е.Пермяка д1, кв.91 ) и составила 257 400 (двести пятьдесят семь тысяч четыреста) руб. 00 коп. 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ИП Полыгалов Д.Г. (614000, г. Пермь,  ул. Е.Пермяка д.1, кв.91) с ценой муниципального контракта 257400 (двести пятьдесят семь тысяч четыреста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Автоколонна №2»  (614064, г.Пермь, ул.Ижевская 25) с ценой муниципального контракта 260 279 (двести шестьдесят тысяч двести семьдесят девять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6-22T16:15:00Z</cp:lastPrinted>
  <dcterms:modified xsi:type="dcterms:W3CDTF">2010-06-22T10:17:00Z</dcterms:modified>
  <cp:revision>292</cp:revision>
  <dc:subject/>
  <dc:title>ПРОТОКОЛ № 26</dc:title>
</cp:coreProperties>
</file>