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4"/>
          <w:szCs w:val="24"/>
        </w:rPr>
        <w:t>по текущему ремонту теневых навес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Центр развития ребенка - Детский сад № 33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 23 » июня 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1 Председатель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Колесникова Галина Борисо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2. Члены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Бынкова Елена Шаукато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илиппова Нина Аркадь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илиппова Ирина Юрь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3. Секретарь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Жижина Елена Никола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2. Наименование предмета запроса котировок:  текущий  ремонт теневых навесов Муниципального дошкольного образовательного учреждения «Центр развития ребенка – Детский сад № 335» г. Перми (извещение № 1 от 09 июня 2010 года размещено на официальном сайте Администрации г. Перми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09.06.2010г.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3. Максимальная цена муниципального контракта : 499975 (четыреста девяносто девять тысяч девятьсот семьдесят пять)  рублей, 29 коп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4. Источник финансирования: бюджет г. 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5. Требованиями, установленными в извещении № 1 от 09.06.2010г. о проведении запроса  котировок (существенными условиями муниципального контракта) являются: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требования к составу и объемам  работ определены локальным сметным расчетом, являющимся приложением № 1  к извещению № 1 от 09.06.2010г. Гарантийный срок  на весь объем работ составляет шестьдесят месяцев со дня подписания акта приемки выполненных  работ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доставки поставляемых товаров, выполнение работ, оказание услуг: 614042, г. Пермь, ул. Охотников, 8, МДОУ «Центр развития ребенка - Детский сад № 335 » г. Перми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срок выполнения работ: 30 дней с момента передачи объекта в работу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сведения о включенных в цену товаров, работ, услуг расходах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 работы. уборку и вывоз мусора. Таможенные, страховые и прочие обязательные платежи (ст. 22 п.5 ч.4 Закона РФ № 94-ФЗ);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6. До окончания указанного в извещении № 1 от 09.06.2010г. о проведении запроса котировок  срока подачи котировочных заявок поступило 2 (две) котировочные заявки, что зафиксировано в Журнале регистрации проведения котировочных заявок.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 Участники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9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аименование (</w:t>
            </w:r>
            <w:r>
              <w:rPr/>
              <w:t xml:space="preserve">для юридического лица) </w:t>
            </w:r>
            <w:r>
              <w:rPr>
                <w:sz w:val="24"/>
                <w:szCs w:val="24"/>
              </w:rPr>
              <w:t>Фамилия, имя, отчество (</w:t>
            </w:r>
            <w:r>
              <w:rPr/>
              <w:t xml:space="preserve">для физического лица)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Цена контракта, предлагаемая в котировочной заявк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Регистрационный номер (</w:t>
            </w:r>
            <w:r>
              <w:rPr/>
              <w:t>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ООО «ПромтехКомплек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470000,00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риу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070,32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8. Котировочная комиссия рассмотрела все котировочные заявки на соответствие требованиям, установленно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8.1. признать все котировочные заявки соответствующими требованиям, установленным в извещении № 1 от 09.06.2010г.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9. Наиболее низкая цена котировочной заявки (соответствующей  требованиям, установленным в извещении № 1 от 09.06.2010г. о проведении запроса котировок) предложена участником размещения заказа ООО «Сириус» и составила 465070,32 (четыреста шестьдесят пять тысяч семьдесят) рублей 32 копейки.                   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0. Котировочная комиссия оценила все котировочные заявки и приняла решение: признать победителем в проведении запроса котировок на текущий ремонт теневых навесов МДОУ «Центр развития ребенка – Детский сад № 335» г. Перми ООО «Сириус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г. Пермь, ул. Автозаводская, 21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актический адрес: 614101, г. Пермь, ул. Автозаводская, 21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465070,32 руб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0.1  Признать участником размещения заказа,  предложившим лучшую цену после цены, предложенной победителем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ООО «ПромтехКомплект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614000, г. Пермь, ул. Крупской, д.34, оф.419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актический (почтовый) адрес: 614000, г. Пермь, ул. Крупской, д.34, оф.419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Цена муниципального контракта 470000,00 руб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олесник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Бынкова Е.Ш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ижин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 xml:space="preserve">                          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 xml:space="preserve">                                                           </w:t>
      </w:r>
      <w:r>
        <w:rPr/>
        <w:t>Приложение № 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к протоколу № 1 рассмотрения и оценк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котировочных заявок от 23.06.2010г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Компл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риу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465070,3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sz w:val="24"/>
          <w:szCs w:val="26"/>
        </w:rPr>
        <w:t xml:space="preserve">размещения заказа ООО «Сириус» и составила 465070,32 (четыреста шестьдесят пять тысяч семьдесят) рублей 32 копейки.                                                      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9.Котировочная комиссия оценила котировочные заявки и приняла решение: признать победителем в проведении запроса котировок на текущий ремонт теневых навесов МДОУ «Центр развития ребенка – Детский сад № 335» г. Перми ООО «Сириус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г. Пермь, ул. Автозаводская, 21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01, г. Пермь, ул. </w:t>
      </w:r>
      <w:r>
        <w:rPr>
          <w:sz w:val="24"/>
          <w:szCs w:val="26"/>
        </w:rPr>
        <w:t>Автозаводская, 21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Цена муниципального контракта 465000,00 руб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ООО «Промтехкомплект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614000, г. Пермь, ул. Крупской, д.34, оф.419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актический (почтовый) адрес: 614000, г. Пермь, ул. Крупской, д.34, оф.419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470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олесник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Бынкова Е.Ш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ижин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14:00Z</dcterms:created>
  <dc:creator>Институт госзакупок РАГС</dc:creator>
  <dc:description/>
  <cp:keywords/>
  <dc:language>en-US</dc:language>
  <cp:lastModifiedBy>Loner-XP</cp:lastModifiedBy>
  <cp:lastPrinted>2010-05-10T09:52:00Z</cp:lastPrinted>
  <dcterms:modified xsi:type="dcterms:W3CDTF">2010-06-22T11:52:00Z</dcterms:modified>
  <cp:revision>5</cp:revision>
  <dc:subject/>
  <dc:title>ПРОТОКОЛ ОЦЕНКИ И СОПОСТАВЛЕНИЯ ЗАЯВОК НА УЧАСТИЕ В КОНКУРСЕ </dc:title>
</cp:coreProperties>
</file>