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 от 23 июн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3 июн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актериолог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8 от 09 июн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 июн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5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01 июля 2010г. по 30 сентябр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9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57 992,00 руб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ЛабЭксп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.Звезда, 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4 4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6-23T08:11:00Z</cp:lastPrinted>
  <dcterms:modified xsi:type="dcterms:W3CDTF">2010-06-23T02:12:00Z</dcterms:modified>
  <cp:revision>22</cp:revision>
  <dc:subject/>
  <dc:title>ПРОТОКОЛ ОЦЕНКИ И СОПОСТАВЛЕНИЯ ЗАЯВОК НА УЧАСТИЕ В КОНКУРСЕ </dc:title>
</cp:coreProperties>
</file>