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6.2010 г. №2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ОЕ ЗАДА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Место проведения: сад им.Миндовского.</w:t>
      </w:r>
    </w:p>
    <w:p>
      <w:pPr>
        <w:pStyle w:val="Normal"/>
        <w:jc w:val="both"/>
        <w:rPr/>
      </w:pPr>
      <w:r>
        <w:rPr/>
        <w:tab/>
        <w:t>1. Разработка проекта, способствующего привлечению населения к активному отдыху, пропаганде здорового образа жизни различных возрастных групп населения.</w:t>
      </w:r>
    </w:p>
    <w:p>
      <w:pPr>
        <w:pStyle w:val="Normal"/>
        <w:jc w:val="both"/>
        <w:rPr/>
      </w:pPr>
      <w:r>
        <w:rPr/>
        <w:tab/>
        <w:t>2. Разработка плана проведения мероприятий в рамках проекта. Согласование плана в отделе культуры, спорта и молодежной политики администрации Индустриального района г.Перми не менее чем за 10 дней до проведения мероприятия, подготовка пресс-релизов, эскизов печатной продукции в день подписания муниципального контракта.</w:t>
      </w:r>
    </w:p>
    <w:p>
      <w:pPr>
        <w:pStyle w:val="Normal"/>
        <w:jc w:val="both"/>
        <w:rPr/>
      </w:pPr>
      <w:r>
        <w:rPr/>
        <w:tab/>
        <w:t>3. План должен включать следующие мероприятия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735"/>
        <w:gridCol w:w="1440"/>
        <w:gridCol w:w="648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both"/>
              <w:rPr/>
            </w:pPr>
            <w:r>
              <w:rPr/>
              <w:t>провед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jc w:val="both"/>
              <w:rPr/>
            </w:pPr>
            <w:r>
              <w:rPr/>
              <w:t>площад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оляна </w:t>
            </w:r>
          </w:p>
          <w:p>
            <w:pPr>
              <w:pStyle w:val="Normal"/>
              <w:jc w:val="both"/>
              <w:rPr/>
            </w:pPr>
            <w:r>
              <w:rPr/>
              <w:t>сказок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, </w:t>
            </w:r>
          </w:p>
          <w:p>
            <w:pPr>
              <w:pStyle w:val="Normal"/>
              <w:jc w:val="both"/>
              <w:rPr/>
            </w:pPr>
            <w:r>
              <w:rPr/>
              <w:t>25 июля;</w:t>
            </w:r>
          </w:p>
          <w:p>
            <w:pPr>
              <w:pStyle w:val="Normal"/>
              <w:jc w:val="both"/>
              <w:rPr/>
            </w:pPr>
            <w:r>
              <w:rPr/>
              <w:t>1, 8, 15, 22,</w:t>
            </w:r>
          </w:p>
          <w:p>
            <w:pPr>
              <w:pStyle w:val="Normal"/>
              <w:jc w:val="both"/>
              <w:rPr/>
            </w:pPr>
            <w:r>
              <w:rPr/>
              <w:t>29 августа</w:t>
            </w:r>
          </w:p>
          <w:p>
            <w:pPr>
              <w:pStyle w:val="Normal"/>
              <w:jc w:val="both"/>
              <w:rPr/>
            </w:pPr>
            <w:r>
              <w:rPr/>
              <w:t>с 16.30</w:t>
            </w:r>
          </w:p>
          <w:p>
            <w:pPr>
              <w:pStyle w:val="Normal"/>
              <w:jc w:val="both"/>
              <w:rPr/>
            </w:pPr>
            <w:r>
              <w:rPr/>
              <w:t>до 18.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 оборудованной сценической площадки, оформленной согласно теме (шары, стенды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автономного источника питания (бензиновый генератор мощностью 6 квт), полного комплекта звукотехнического комплекса, не менее 4-х радиомикрофонов, высококачественные фонограммы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тематической программы, не менее 3-х персонажей-ведущих в соответствующих сценических костюмах, тематические программы не должны повторяться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технологий активизации зрителей, наличие призового фонда не менее 1000 руб. на каждую программу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ого привлечения в качестве активных зрителей и участников не менее 300 чел. Выступление творческих коллективов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к </w:t>
            </w:r>
          </w:p>
          <w:p>
            <w:pPr>
              <w:pStyle w:val="Normal"/>
              <w:jc w:val="both"/>
              <w:rPr/>
            </w:pPr>
            <w:r>
              <w:rPr/>
              <w:t>школьного</w:t>
            </w:r>
          </w:p>
          <w:p>
            <w:pPr>
              <w:pStyle w:val="Normal"/>
              <w:jc w:val="both"/>
              <w:rPr/>
            </w:pPr>
            <w:r>
              <w:rPr/>
              <w:t>звонка</w:t>
            </w:r>
          </w:p>
          <w:p>
            <w:pPr>
              <w:pStyle w:val="Normal"/>
              <w:jc w:val="both"/>
              <w:rPr/>
            </w:pPr>
            <w:r>
              <w:rPr/>
              <w:t>1 сентября</w:t>
            </w:r>
          </w:p>
          <w:p>
            <w:pPr>
              <w:pStyle w:val="Normal"/>
              <w:jc w:val="both"/>
              <w:rPr/>
            </w:pPr>
            <w:r>
              <w:rPr/>
              <w:t>с 14.00</w:t>
            </w:r>
          </w:p>
          <w:p>
            <w:pPr>
              <w:pStyle w:val="Normal"/>
              <w:jc w:val="both"/>
              <w:rPr/>
            </w:pPr>
            <w:r>
              <w:rPr/>
              <w:t>до 18.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 оборудованной сценической площадки, оформленной согласно теме (шары, стенды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автономного источника питания (бензиновый генератор мощностью не менее 6 квт), полного комплекта звукотехнического комплекса, не менее 4-х радиомикрофонов, высококачественные фонограммы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творческих коллективов не менее 3-х жанров, согласно представленной концепции наличие сценических костюмов, не менее 2-х ведущих; сценарий мероприятий должен включать наличие технологий активизации зрителей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зового фонда не менее 2 тыс.руб. Наличие танцевально-развлекательной программы, профессиональный ведущий, танцевальной группы, диджея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формации о проведении каждого мероприятия, информация должна быть представлена в виде афиш, не менее 100 штук А-3 (полноцвет), а также любые другие средства информации, в том числе С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 оборудованной палатки или автобуса для размещения коллективов, аниматоров, реквизи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по перевозке коллективов, оборудования, реквизита несет исполнит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еста проведения после каждого мероприят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меты расходов на реализацию данной программ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аказчику отчета по установленной форме, в том числе фотоматериалы с обязательным включением общих пла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зрителей, организация дежурства медицинского работника на мероприятия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25:00Z</dcterms:created>
  <dc:creator>Donskaya</dc:creator>
  <dc:description/>
  <cp:keywords/>
  <dc:language>en-US</dc:language>
  <cp:lastModifiedBy>kadirovals</cp:lastModifiedBy>
  <cp:lastPrinted>2010-06-21T11:08:00Z</cp:lastPrinted>
  <dcterms:modified xsi:type="dcterms:W3CDTF">2010-06-21T05:08:00Z</dcterms:modified>
  <cp:revision>14</cp:revision>
  <dc:subject/>
  <dc:title>ТЕХНИЧЕСКОЕ ЗАДАНИЕ</dc:title>
</cp:coreProperties>
</file>