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3» июня 2010 года №28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ind w:right="-1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организации и проведению культурно-массовых мероприятий в саду им. Миндовского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89 73, 227-94-91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, Кадырова Лилия Шарифулловн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культурно-массовых мероприятий  в саду им. Миндовског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еречень услуг и требования к их оказанию указаны в техническом задании (Приложение №1 к извещению)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 им. Миндовского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 25 июля 2010 г. с 16.30 до 18.3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,15,22,29 августа 2010 г. с 16.30 до 18.3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сентября 2010 г. с 14.00 до 18.0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транспортные расходы, расходы на аниматоров, афишу, страхование,  оборудование, реквизит, призовой фонд, уплату налогов, сборов и других обязательных платежей, арендной платы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 400,00 (сто сорок одна тысяча четыреста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 617, 60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0» июня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 по форме Приложение № 2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 при наличии  подписанного сторонами акта приема-сдачи оказанных услу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техническое задание</w:t>
      </w:r>
    </w:p>
    <w:p>
      <w:pPr>
        <w:pStyle w:val="Normal"/>
        <w:ind w:firstLine="708"/>
        <w:rPr/>
      </w:pPr>
      <w:r>
        <w:rPr/>
        <w:t>Приложение № 2 -  форма котировочной заявки</w:t>
      </w:r>
    </w:p>
    <w:p>
      <w:pPr>
        <w:pStyle w:val="Normal"/>
        <w:ind w:firstLine="708"/>
        <w:rPr/>
      </w:pPr>
      <w:r>
        <w:rPr/>
        <w:t>Приложение № 3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.В.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dirovals</cp:lastModifiedBy>
  <cp:lastPrinted>2010-06-21T17:18:00Z</cp:lastPrinted>
  <dcterms:modified xsi:type="dcterms:W3CDTF">2010-06-21T11:19:00Z</dcterms:modified>
  <cp:revision>286</cp:revision>
  <dc:subject/>
  <dc:title>ИЗВЕЩЕНИЕ № __ от «___» __________ 200 _ года </dc:title>
</cp:coreProperties>
</file>