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3841"/>
      </w:tblGrid>
      <w:tr>
        <w:trPr/>
        <w:tc>
          <w:tcPr>
            <w:tcW w:w="6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 «Пермская городская служба спасения»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»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 xml:space="preserve">в соответствии с требованиями Вашего Технического задания и согласны исполнить муниципальный </w:t>
      </w:r>
      <w:r>
        <w:rPr/>
        <w:t>контракт на условиях, указанных в извещении о проведении запроса котировок.</w:t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270"/>
        <w:gridCol w:w="2700"/>
        <w:gridCol w:w="1377"/>
        <w:gridCol w:w="1518"/>
        <w:gridCol w:w="954"/>
        <w:gridCol w:w="90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п/п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характеристики товаров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 указанием модели, марки и прочих показателей в соответствии с Техническим заданием заказчи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плектация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 указанием модели, марки и прочих показателей в соответствии с Техническим заданием заказчика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Год выпус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, страна происхождения това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Ед.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5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6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контракта.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15:00Z</dcterms:created>
  <dc:creator>Специалист</dc:creator>
  <dc:description/>
  <cp:keywords/>
  <dc:language>en-US</dc:language>
  <cp:lastModifiedBy>User</cp:lastModifiedBy>
  <cp:lastPrinted>2008-02-12T12:39:00Z</cp:lastPrinted>
  <dcterms:modified xsi:type="dcterms:W3CDTF">2009-10-12T10:46:00Z</dcterms:modified>
  <cp:revision>7</cp:revision>
  <dc:subject/>
  <dc:title>Приложение  №  1</dc:title>
</cp:coreProperties>
</file>