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Courier New" w:ascii="Courier New" w:hAnsi="Courier New"/>
          <w:sz w:val="18"/>
          <w:szCs w:val="18"/>
        </w:rPr>
        <w:t xml:space="preserve">ИЗВЕЩЕНИЕ О ПРОВЕДЕНИИ ЗАПРОСА КОТИРОВОК 01 от 23.06.2010г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99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изолирующих костюмов открытого типа для работы с АХОВ (дыхательный аппарат располагается снаружи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ая информация о количестве поставляемого товара указана в Приложении 1 «Техническое задание» (Спецификация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99 200,00 рублей 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поставляемых товаров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Героев Хасана, 31, 1 эт.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клад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30 рабочих дней с момента подписания контракт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: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тоимость товара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доставку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аковку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страхование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лату таможенных пошлин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лату налогов, сборов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другие обязательные платежи, которые несет Поставщик при выполнении условий настоящего контракта в полном объеме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Героев Хасана, 31, 2 этаж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бинет Зам. главного бухгалтер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4» июня 2010г. по «05» июля 2010г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4:00»часов местного времени 0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5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июля 2010г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отировочные заявки подаются в письменной форме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курьером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Котировочная заявка должна быть подписана участником размещения заказа или его представителем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-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–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поставки товаров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по безналичному расчету. Предусмотрен аванс в размере 30% от суммы муниципального контракта. Окончательный расчет производится в течение 10 (десяти) банковских дней с момента предоставления заказчику счета на поставляемый товар и подписания акта приемки-передачи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муниципального контракта победителем- не раннее, чем через 7 дней со дня размещения на официальном сайте протокола рассмотрения и оценки котировочных заявок, и не позднее, чем через 16 дней со дня подписания протокола рассмотрения и оценки котировочных заявок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арипова Нэля Валентиновн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8-02-02, 268-03-01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kw118@rambler.ru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w118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21:00Z</dcterms:created>
  <dc:creator>Нода А.С.</dc:creator>
  <dc:description/>
  <cp:keywords/>
  <dc:language>en-US</dc:language>
  <cp:lastModifiedBy>опер5</cp:lastModifiedBy>
  <cp:lastPrinted>2010-06-21T16:38:00Z</cp:lastPrinted>
  <dcterms:modified xsi:type="dcterms:W3CDTF">2010-06-23T07:28:00Z</dcterms:modified>
  <cp:revision>7</cp:revision>
  <dc:subject/>
  <dc:title>Котировка</dc:title>
</cp:coreProperties>
</file>