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4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поставку систем для транспедикулярной фиксации позвоночника с редукционными винтами </w:t>
      </w:r>
      <w:r>
        <w:rPr>
          <w:b w:val="false"/>
          <w:caps w:val="false"/>
          <w:smallCaps w:val="false"/>
          <w:sz w:val="24"/>
          <w:szCs w:val="26"/>
        </w:rPr>
        <w:t xml:space="preserve">у субъектов малого предпринимательства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23» июня 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 Софронова Тамара Леонид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Ежова Елена Кондратьевна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Колышкина Евген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Наименование предмета запроса котировок: поставка  систем для транспедикулярной фиксации позвоночника с редукционными винт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24 от «09» июн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9» июня 2010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480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Системы для транспедикулярной фиксации позвоночника с редукционным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винтами в  количестве 8 систем с одновременным предоставлением  набора 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спомогательных хирургических  инструментов при первой постав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Победы, 4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по заявке Заказчика с момента заключения муниципального контракта по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30.09.2010г.</w:t>
      </w: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b w:val="false"/>
          <w:i/>
          <w:sz w:val="22"/>
          <w:szCs w:val="22"/>
          <w:vertAlign w:val="superscript"/>
        </w:rPr>
        <w:t>(сроки поставок</w:t>
      </w:r>
      <w:r>
        <w:rPr>
          <w:b w:val="false"/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 все налоги, таможенные и иные сборы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расходы на доставку товара и все прочие расходы, связанные с выполнением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контракта поставки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b w:val="false"/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eastAsia="Arial"/>
        </w:rPr>
        <w:t xml:space="preserve">              </w:t>
      </w:r>
      <w:r>
        <w:rPr>
          <w:rFonts w:eastAsia="Arial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u w:val="single"/>
        </w:rPr>
        <w:t>Оплата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поставленных и принятых Заказчиком товаров (партии товаров) осуществляется после финансирования из ПКФОМС в течении 20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: акта сдачи-приемки товара, акта сдачи-приемки набора вспомогательных хирургических инструментов (при первой поставке), накладных с обязательным указанием даты поставки и отметки материально-ответственного лица Заказчика в получении товара и его соответствия требованиям контракта, счета-фактуры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 2</w:t>
      </w:r>
      <w:r>
        <w:rPr>
          <w:b/>
          <w:sz w:val="22"/>
          <w:szCs w:val="22"/>
        </w:rPr>
        <w:t xml:space="preserve">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риОме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80 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Верещагин В.Н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80 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 участника размещения заказа, котировочная заявка которого поступала ранее котировочной заявки другого участника размещения заказа (п.2 ст. 47 Федерального закона №94-ФЗ от 21.07.2005г.)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ТриОмед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.Пемь, ул.Мира, 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80 000 руб. 00 коп. (Четыреста восемьдесят тысяч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такую же как и победитель цену: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Верещагин В.Н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81, г.Пермь, ул.Плеханова, 70а-3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80 000 руб. 00 коп. (Четыреста восемьдесят тысяч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 комиссии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Колышкина 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0-06-23T08:50:00Z</cp:lastPrinted>
  <dcterms:modified xsi:type="dcterms:W3CDTF">2010-06-23T02:50:00Z</dcterms:modified>
  <cp:revision>36</cp:revision>
  <dc:subject/>
  <dc:title>ПРОТОКОЛ ОЦЕНКИ И СОПОСТАВЛЕНИЯ ЗАЯВОК НА УЧАСТИЕ В КОНКУРСЕ </dc:title>
</cp:coreProperties>
</file>