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aps/>
          <w:szCs w:val="24"/>
        </w:rPr>
        <w:t>протокол</w:t>
      </w:r>
      <w:r>
        <w:rPr>
          <w:b/>
          <w:szCs w:val="24"/>
        </w:rPr>
        <w:t xml:space="preserve"> № 3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а приобретение учебников для библиотечного фонда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Муниципального общеобразовательного учреждения  «Гимназия  № 7» 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(для Субъектов малого предпринимательства)</w:t>
      </w:r>
    </w:p>
    <w:p>
      <w:pPr>
        <w:pStyle w:val="TextBody"/>
        <w:ind w:firstLine="540"/>
        <w:jc w:val="center"/>
        <w:rPr>
          <w:b/>
          <w:b/>
          <w:i/>
          <w:i/>
          <w:smallCaps/>
          <w:sz w:val="28"/>
          <w:szCs w:val="24"/>
        </w:rPr>
      </w:pPr>
      <w:r>
        <w:rPr>
          <w:b/>
          <w:i/>
          <w:smallCaps/>
          <w:sz w:val="28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3 июня 2010 г. 09 час. 00 мин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Ожгибесова Татьяна Федоровна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Костюкович Елена Сергеевна 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Белова Ирина Анатольевна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Секретарь: 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трова Олеся Ивановна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2. Наименование предмета запроса котировок:</w:t>
      </w:r>
      <w:r>
        <w:rPr>
          <w:sz w:val="24"/>
          <w:szCs w:val="24"/>
        </w:rPr>
        <w:t xml:space="preserve"> Приобретение учебников для библиотечного фонда МОУ «Гимназия  № 7» г. Перми по адресу: г. Пермь, ул. Целинная, 29б (извещение № 3 от «09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июня 2010 год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/>
          <w:sz w:val="24"/>
          <w:szCs w:val="24"/>
        </w:rPr>
        <w:t>Сведения о заказчике:</w:t>
      </w:r>
      <w:r>
        <w:rPr>
          <w:sz w:val="24"/>
          <w:szCs w:val="24"/>
        </w:rPr>
        <w:t xml:space="preserve"> Муниципальное общеобразовательное учреждение «Гимназия  № 7» г. Перми расположенное по </w:t>
      </w:r>
      <w:r>
        <w:rPr>
          <w:b/>
          <w:sz w:val="24"/>
          <w:szCs w:val="24"/>
        </w:rPr>
        <w:t>адресу:</w:t>
      </w:r>
      <w:r>
        <w:rPr>
          <w:sz w:val="24"/>
          <w:szCs w:val="24"/>
        </w:rPr>
        <w:t xml:space="preserve"> 614056, г. Пермь, ул. Целинная, 29б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</w:t>
      </w:r>
      <w:r>
        <w:rPr>
          <w:sz w:val="24"/>
          <w:szCs w:val="24"/>
        </w:rPr>
        <w:t xml:space="preserve"> 422105 (Четыреста двадцать две тысячи сто пять) рублей 00 коп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г. Перм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Участник размещения заказа должен соответствовать</w:t>
      </w:r>
      <w:r>
        <w:rPr>
          <w:color w:val="000000"/>
          <w:sz w:val="24"/>
          <w:szCs w:val="24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73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73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73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73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кропредприятия - 60 млн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ые предприятия - 400 млн. рублей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Отсутствие сведений об  Участнике размещения заказа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Котировочные заявки подаются в письменной форме (курьером или по почте) по форме Приложения № 2 к извещению </w:t>
      </w:r>
    </w:p>
    <w:p>
      <w:pPr>
        <w:pStyle w:val="Normal"/>
        <w:suppressAutoHyphens w:val="true"/>
        <w:spacing w:lineRule="exact" w:line="240"/>
        <w:ind w:firstLine="540"/>
        <w:jc w:val="both"/>
        <w:rPr/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 Заявки, поданные позднее 17.00час. 22.06.2010 не рассматриваютс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доставки товар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е общеобразовательное учреждение «Гимназия №7» г. Пер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адресу: г. Пермь, ул. Целинная, 29б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 поставки товара: </w:t>
      </w:r>
      <w:r>
        <w:rPr>
          <w:sz w:val="24"/>
          <w:szCs w:val="24"/>
        </w:rPr>
        <w:t>Не более 20 (двадцати) дней с момента заключения муниципального контрак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условия оплаты поставки товаров:</w:t>
      </w:r>
      <w:r>
        <w:rPr>
          <w:sz w:val="24"/>
          <w:szCs w:val="24"/>
        </w:rPr>
        <w:t xml:space="preserve"> Оплата товара будет произведена по факту поставки товара на основании накладной путем безналичного перечисления денежных средств на расчетный счет Поставщика, в течение 20 (двадцати) банковских дн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, работ, услуг расходах:</w:t>
      </w:r>
      <w:r>
        <w:rPr>
          <w:sz w:val="24"/>
          <w:szCs w:val="24"/>
        </w:rPr>
        <w:t xml:space="preserve">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(ст. 22 п.5 ч.4 Закона РФ №94-ФЗ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59"/>
        <w:gridCol w:w="2331"/>
        <w:gridCol w:w="1656"/>
        <w:gridCol w:w="24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/ 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нахождения /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Место житель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Зеленецкий Александр Борисович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990 г. Пермь, ул. К.Цеткин 2-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001827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2.06.2010   11.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 «Урал-Пресс Пермь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990 г. Пермь, ул. Дружбы, д.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127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2.06.2010   14.4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 «Центр Со-Знани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25363 г.Москва, ул.Новопоселковая, д.6 стр.2 корп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773366618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22.06.2010   15.4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 «Учебно-методический центр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46 г. Пермь, ул. 3-я Водопроводная, д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5715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2.06.2010   16.2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«Лира – 2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36 г. Пермь, ул. Леонова, 10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4236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2.06.2010   16.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:</w:t>
      </w:r>
    </w:p>
    <w:tbl>
      <w:tblPr>
        <w:tblW w:w="104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0"/>
        <w:gridCol w:w="2415"/>
        <w:gridCol w:w="286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Зеленецкий Александр Борисович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340 288 руб. 27 коп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 «Урал-Пресс Пермь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403 488 руб. 26 коп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 «Центр Со-Знание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392 624 руб. 00 коп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 «Учебно-методический центр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341 000 руб. 24 коп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«Лира – 2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360 012 руб. 00 коп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11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07" w:leader="none"/>
        </w:tabs>
        <w:ind w:left="0" w:firstLine="426"/>
        <w:jc w:val="both"/>
        <w:rPr/>
      </w:pPr>
      <w:r>
        <w:rPr>
          <w:b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10.1 признать победителем в проведении запроса котировок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Индивидуальный предприниматель Зеленецкий Александр Борисович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center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Адрес регистрации: </w:t>
      </w:r>
      <w:r>
        <w:rPr>
          <w:sz w:val="24"/>
          <w:szCs w:val="24"/>
          <w:u w:val="single"/>
        </w:rPr>
        <w:t>614990, г.Пермь, ул. К.Цеткин 2-20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41 11 35, 246 02 30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40 288 (Триста сорок тысяч двести восемьдесят восемь) рублей 27 коп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outlineLvl w:val="0"/>
        <w:rPr/>
      </w:pPr>
      <w:r>
        <w:rPr>
          <w:i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щество с ограниченной ответственностью  «Учебно-методический центр»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center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46, г.Пермь, ул. 3-я Водопроводная, д.1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9526601000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41 000 (Триста сорок одна тысяча) рублей 24 коп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360" w:firstLine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Белова Ирина Анатолье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Heading1"/>
        <w:spacing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747" w:gutter="0" w:header="0" w:top="851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 Знак"/>
    <w:basedOn w:val="Style11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Стиль3"/>
    <w:basedOn w:val="2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54:00Z</dcterms:created>
  <dc:creator>orlov</dc:creator>
  <dc:description/>
  <dc:language>en-US</dc:language>
  <cp:lastModifiedBy>RoverBook</cp:lastModifiedBy>
  <cp:lastPrinted>2010-06-23T09:50:00Z</cp:lastPrinted>
  <dcterms:modified xsi:type="dcterms:W3CDTF">2010-06-23T03:54:00Z</dcterms:modified>
  <cp:revision>2</cp:revision>
  <dc:subject/>
  <dc:title>УТВЕРЖДАЮ</dc:title>
</cp:coreProperties>
</file>