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корректировку проекта организации движения по ул. Лени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участке от Комсомольского проспекта до ул. Парковая в г. Перм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 учётом размещения совмещённых посадочных площадок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23» июня 2010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корректировка проекта организации движения по ул.Ленина на участке от Комсомольского проспекта до ул. Парковая в г.Перми с учётом размещения совмещённых посадочных площадок (извещение №15 от «09» июн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09 июн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sz w:val="24"/>
          <w:szCs w:val="24"/>
        </w:rPr>
        <w:t>Максимальная цена контракта: 498 000,00 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К</w:t>
      </w:r>
      <w:r>
        <w:rPr>
          <w:sz w:val="24"/>
          <w:szCs w:val="24"/>
        </w:rPr>
        <w:t xml:space="preserve">орректировка проекта организации движения по ул.Ленина на участке от Комсомольского проспекта до ул. Парковая в г.Перми с учётом размещения совмещённых посадочных площадок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корректировку проекта организации движения по ул. Лен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ке от Комсомольского проспекта до ул. Парковая в г. Перм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 учётом размещения совмещённых посадочных площадок           </w:t>
      </w:r>
      <w:r>
        <w:rPr>
          <w:bCs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8"/>
        <w:gridCol w:w="516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организации движения по ул. Ленина на участке от Комсомольского проспекта до ул. Парковая в г. Перми с учётом размещения совмещённых посадочных площадок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совещания при главе города Перми  от 07.05.20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район г. Перми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 и согласования: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,   предоставляемые Заказчиком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ектная документация на устройство </w:t>
            </w:r>
            <w:r>
              <w:rPr>
                <w:bCs/>
                <w:sz w:val="24"/>
                <w:szCs w:val="24"/>
              </w:rPr>
              <w:t>совмещенных остановок общественного транспорта по ул. Ленина на участке от Комсомольского проспекта до ул. 25 Октября в г. Перми и проектная документация на капитальный ремонт ул. Ленина на участке от ул. 25 Октября до ул. Парковая</w:t>
            </w:r>
          </w:p>
        </w:tc>
      </w:tr>
      <w:tr>
        <w:trPr>
          <w:trHeight w:val="2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ходные данные и согласования, получаемые исполнителем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и без дополнительной оплаты выполнить сбор исходных данных и технических услови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огласования с целью учета интересов организаций и физических лиц, чьи  интересы могут быть затронуты в ходе разработки и реализации проект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получить технические условия по конструктивным характеристикам остановочных площадок вблизи трамвайного полотна с учетом требований безопасности эксплуатации подвижного состава и удобства пассажиров в МУП «Пермгорэлектротранс»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ект организации движения дополнительно согласовать с отделом ГИБДД по г. Перми и Департаментом дорог и транспорта администрации г. Перм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ко-экономические характеристики участка улицы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гласно проектной документации на устройство </w:t>
            </w:r>
            <w:r>
              <w:rPr>
                <w:bCs/>
                <w:sz w:val="24"/>
                <w:szCs w:val="24"/>
              </w:rPr>
              <w:t>совмещенных остановок общественного транспорта по ул. Ленина на участке от Комсомольского проспекта до ул. 25 Октября в г. Перми и капитальный ремонт ул. Ленина на участке от ул.25 Октября до ул. Парков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выделения пусковых комплексов, этапов, очередей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>
          <w:trHeight w:val="18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: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остав выполняем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ать проект организации движения по улице с учетом следующих мероприятий, предусмотренных проектной документацией на устройство </w:t>
            </w:r>
            <w:r>
              <w:rPr>
                <w:bCs/>
                <w:sz w:val="24"/>
                <w:szCs w:val="24"/>
              </w:rPr>
              <w:t>совмещенных остановок общественного транспорт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ить перенос остановочных площадок по ул.Ленина на участке от  ул.Парковой до Комсомольского проспекта к трамвайным путям. Высоту площадки принять 2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дивидуальный бортовой камень переместить к трамвайной плите. Высоту камня принять 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 от верха покрытия проезжей ч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ключить возможность движения автобусов по трамвайным пут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ть возможность размещения  велодорожки на проезжей части ул.Ленина на участке от ул.Парковая до Комсомольского просп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роектировать устройство совмещенной остановки у ЦУМа в направлении главпочтамта по четной стороне ул.Ленина с устройством выделенной трамвайной полосы до ул.Куйбышева,  а так же  связанные с этим изменения конфигурации перекрестка Комсомольского проспекта - ул.Ленина и бульварной части по Комсомольскому проспекту, выполнить организацию движения на вышеуказанном перекрест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инимальную ширину тротуаров принять 2,2 м за счет уменьшения глубины или ликвидации части парковочных карман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ширину тротуара до 2,2 м за счет ликвидации забора  вдоль сквера детской поликлиники, расположенной по ул.Ленина, 1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места заезда автотранспорта на тротуар проработать возможность установки пешеходного ограждения, малых архитектурных форм и средств организации движ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усмотреть обустройство необходимыми знаками по ГОСТ 52289-2004 «Правила применения дорожных знаков, разметки, светофоров, дорожных ограждений и направляющих устройств» всех выездов на ул. Ленина с прилегающей территор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разработку проектных мероприятий по техническим условиям балансодержателей сетей по согласованию с Заказчиком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оектных материалов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ыдаваемой проектно – сметной документации согласовать с Заказчи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роектно – сметной документации в 1-м экземпляре на бумажном носителе в переплетенном виде передаются заказчику для ознакомления, выдачи замечаний и предварительного утверждения, после предварительного утверждения Заказчику передают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экземпляра проектно – сметной документации. Также проектно – сметная документация передается заказчику в 1-м экземпляре в электронном виде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оимости строительства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ФГУ «ФЛЦ» Пермский филиал</w:t>
            </w:r>
          </w:p>
        </w:tc>
      </w:tr>
    </w:tbl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1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7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яндин Эдуард Григорьевич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15 от «09» июн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15 от «09» июн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 предложена участником ООО «УралДорПроект» и составила 497 000 (Четыреста девяносто сем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>ООО «УралДор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7, г. Пермь, ул. Революции, 3/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52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7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Баяндин Эдуард Григо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534, п. Юг, ул. Карла Маркса, д.29, кв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4805790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8 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3» июня 2010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7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яндин Эдуард Григор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43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6-23T04:07:00Z</dcterms:modified>
  <cp:revision>959</cp:revision>
  <dc:subject/>
  <dc:title>ПРОТОКОЛ № 5</dc:title>
</cp:coreProperties>
</file>