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 к Ищвещению 352 от 23.06.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</w:t>
      </w:r>
      <w:r>
        <w:rPr>
          <w:b/>
        </w:rPr>
        <w:t xml:space="preserve"> </w:t>
      </w:r>
      <w:r>
        <w:rPr/>
        <w:t>организацию и проведение физкультурно-оздоровительной работы по месту жительства в Орджоникидзевском районе среди детей и подростков в 3 квартале 2010 года</w:t>
      </w:r>
    </w:p>
    <w:p>
      <w:pPr>
        <w:pStyle w:val="Normal"/>
        <w:rPr>
          <w:u w:val="single"/>
        </w:rPr>
      </w:pPr>
      <w:r>
        <w:rPr>
          <w:u w:val="single"/>
        </w:rPr>
        <w:t>Цель:</w:t>
      </w:r>
    </w:p>
    <w:p>
      <w:pPr>
        <w:pStyle w:val="Normal"/>
        <w:rPr/>
      </w:pPr>
      <w:r>
        <w:rPr/>
        <w:t xml:space="preserve">      </w:t>
      </w:r>
      <w:r>
        <w:rPr/>
        <w:t>1. Обеспечить занятость детей и подростков в 3 квартале 2010 года</w:t>
      </w:r>
    </w:p>
    <w:p>
      <w:pPr>
        <w:pStyle w:val="Normal"/>
        <w:rPr/>
      </w:pPr>
      <w:r>
        <w:rPr>
          <w:u w:val="single"/>
        </w:rPr>
        <w:t>Задачи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Приобщение детей и подростков к занятиям физической культурой и спортом.</w:t>
      </w:r>
    </w:p>
    <w:p>
      <w:pPr>
        <w:pStyle w:val="Normal"/>
        <w:numPr>
          <w:ilvl w:val="0"/>
          <w:numId w:val="1"/>
        </w:numPr>
        <w:rPr/>
      </w:pPr>
      <w:r>
        <w:rPr/>
        <w:t>Повышение уровня общей физической подготовки у детей школьного возраста.</w:t>
      </w:r>
    </w:p>
    <w:p>
      <w:pPr>
        <w:pStyle w:val="Normal"/>
        <w:rPr/>
      </w:pPr>
      <w:r>
        <w:rPr>
          <w:u w:val="single"/>
        </w:rPr>
        <w:t>Сроки проведения</w:t>
      </w:r>
      <w:r>
        <w:rPr/>
        <w:t>: 3 квартал 2010 года</w:t>
      </w:r>
    </w:p>
    <w:p>
      <w:pPr>
        <w:pStyle w:val="Normal"/>
        <w:rPr/>
      </w:pPr>
      <w:r>
        <w:rPr>
          <w:u w:val="single"/>
        </w:rPr>
        <w:t>Место проведения</w:t>
      </w:r>
      <w:r>
        <w:rPr/>
        <w:t>: спортивные площадки Орджоникидзевского район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Спортивная площадка МАОУ ДОД ДЮЦ «Фаворит» - («микрорайон Гайва»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МАУ ФКиС ГЦСП «Гайва» (микрорайон «Гайва»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Спортивная площадка МОУ Лицей № 5 (микрорайон «Кислотные Дачи»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Спортивная площадка МОУ СОШ № 16 (микрорайон «Молодежный»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Спортивная площадка МОУ СОШ № 66 (микрорайон «Заозерье»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Стадион «Бумажник» (микрорайон «Бумажник»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МАОУ ДОД ЦДОД «Радуга» (микрорайон «Домостроительный»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Стадион «Молния» (микрорайон «КамГэс»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Спортивная площадка по ул. Пархоменко, 1 (микрорайон «Чапаевский»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Спортивная площадка МОУ СОШ № 79 (микрорайон «Левшино»)</w:t>
      </w:r>
    </w:p>
    <w:p>
      <w:pPr>
        <w:pStyle w:val="Normal"/>
        <w:rPr/>
      </w:pPr>
      <w:r>
        <w:rPr>
          <w:u w:val="single"/>
        </w:rPr>
        <w:t>Время работы</w:t>
      </w:r>
      <w:r>
        <w:rPr/>
        <w:t xml:space="preserve"> инструкторов: 3 раза в неделю по 1,5 ч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ая сумма контракта: 359 474 руб.</w:t>
      </w:r>
    </w:p>
    <w:p>
      <w:pPr>
        <w:pStyle w:val="Normal"/>
        <w:rPr/>
      </w:pPr>
      <w:r>
        <w:rPr/>
        <w:t>Цена услуги включает в себя учеты расходов на заработную плату, предоставление инвентаря, приобретение призов, а также расходы на уплату налогов, сборов и других расходов, связанных с исполнителем.</w:t>
      </w:r>
    </w:p>
    <w:p>
      <w:pPr>
        <w:pStyle w:val="Normal"/>
        <w:rPr/>
      </w:pPr>
      <w:r>
        <w:rPr/>
        <w:t xml:space="preserve">Предоплата не предусмотрена, оплата производится в два этапа по факту оказания услуг за периоды: с момента заключения муниципального контракта по 15.08.2010 и с 16.08.2010 по 15.09.2010 (в течение 5 банковских дней) с предоставлением содержательного отчета, счет-фактуры и акта сдачи-приемки услуг. </w:t>
      </w:r>
    </w:p>
    <w:p>
      <w:pPr>
        <w:pStyle w:val="Normal"/>
        <w:rPr/>
      </w:pPr>
      <w:r>
        <w:rPr/>
        <w:t>Количество групп: 13 групп по 15-20 человек.</w:t>
      </w:r>
    </w:p>
    <w:p>
      <w:pPr>
        <w:pStyle w:val="Normal"/>
        <w:rPr>
          <w:u w:val="single"/>
        </w:rPr>
      </w:pPr>
      <w:r>
        <w:rPr>
          <w:u w:val="single"/>
        </w:rPr>
        <w:t>Рабочий план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ланирование физкультурно-оздоровительной работы среди детей и подростков в целом по району в третьем квартале, разработка и предоставление необходимой документации (программы, положения о проводимых соревнованиях, в том числе проведение соревнований между детьми с разных спортивных площадок (12 мероприятий), расписания занятий и т.д.) и согласование с заказчик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бор кадров (специально обученные инструктора, прошедшие соответствующую подготовку и имеющие квалификацию, необходимую для оказания услуг): собеседование, постановка задач, разработка программы, плана рабо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готовка мест проведения занятий и соревнований (спортивных площадок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ление каждой группе необходимого инвентаря для проведения занятий и соревновани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формирование населения о проводимых мероприятиях, в рамках физкультурно-оздоровительной работы по месту жительства (через газеты, афиши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посредственное проведение физкультурно-оздоровительной работы среди детей и подростк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стие детей и подростков в городских и районных спортивных мероприятия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дение ежемесячных совещаний с инструкторами по проведению мероприятий в рамках данной рабо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нтроль за проведением мероприятий, работой инструкторов, численностью занимающихся (привлечение детей и подростков к занятиям), ведение мониторинга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ставление отчетов о проведенных занятиях и мероприятиях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5:23:00Z</dcterms:created>
  <dc:creator>user</dc:creator>
  <dc:description/>
  <cp:keywords/>
  <dc:language>en-US</dc:language>
  <cp:lastModifiedBy>gohova</cp:lastModifiedBy>
  <cp:lastPrinted>2010-06-22T12:46:00Z</cp:lastPrinted>
  <dcterms:modified xsi:type="dcterms:W3CDTF">2010-06-23T03:33:00Z</dcterms:modified>
  <cp:revision>19</cp:revision>
  <dc:subject/>
  <dc:title>«Спорт – в каждый двор»</dc:title>
</cp:coreProperties>
</file>