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2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352 от  23.06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12"/>
          <w:szCs w:val="12"/>
        </w:rPr>
        <w:t>(Являюсь субъектом малого    предпринимательства, соответствую п. 1,2,3 ч.1 ст.4 ФЗ №209-ФЗ)    или  (не являюсь субъектом малого предпринима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участника размещения заказа субъекту малого предпринимательства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  <w:r>
        <w:rPr>
          <w:sz w:val="12"/>
          <w:szCs w:val="12"/>
        </w:rPr>
        <w:t>(Являюсь субъектом малого предпринимательства, соответствую п. 1,2,3 ч.1 ст.4 ФЗ №209-ФЗ) или  (не являюсь субъектом малого предпринимательств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оказать услуги по организации и проведению физкультурно-оздоровительной работы по месту жительства в Орджоникидзевском районе среди детей и подростков  в третьем квартале 2010 года  в соответствии с техническим заданием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услуг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заработную плату, предоставление инвентаря,  призы  а также налоги, сборы и 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оказания услуг: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сроки оказания услуг: ________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0-06-22T09:23:00Z</dcterms:modified>
  <cp:revision>48</cp:revision>
  <dc:subject/>
  <dc:title/>
</cp:coreProperties>
</file>