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13 от 23.06.2010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</w:t>
      </w:r>
      <w:r>
        <w:rPr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обеспечению водоотвода на ул. 1905 г. в Мотовилихинском районе г. Перм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</w:t>
      </w:r>
      <w:r>
        <w:rPr>
          <w:rFonts w:cs="Times New Roman" w:ascii="Times New Roman" w:hAnsi="Times New Roman"/>
          <w:b/>
          <w:sz w:val="24"/>
          <w:szCs w:val="24"/>
        </w:rPr>
        <w:t xml:space="preserve">    499 933 рублей 63 коп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>:  с момента заключения муниципального контракта до 01 августа     2010г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72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выполняемых работ: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ерование асфальтобетонных покрытий толщиной слоя до 9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я и оснований щебено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8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валочных грузов автомобилями-самосвалами, расстояние перевозки 25 км: класс груз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2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зка в существующий ливнеприемный колодец трубы диаметром 2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засыпка траншеи щебнем фр. 20-40 мм, М1000, с уплотнением пневматическими трамбо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ливнеприемного колод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его по основанию из щеб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ижнего слоя покрытия из горячей пористой асфальтобетонной смеси, марка 1, толщиной 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ерхнего слоя покрытия из горячей мелкозернистой асфальтобетонной смеси тип А, марка 1, толщиной 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а стальной трубы диаметром 219 мм, толщина стенки       5 мм, вдоль тела трубы (заготовка металлических ло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ре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рка анкеров из арматуры класса А-1 диаметром 8 мм длинной 100 мм к металлическим лот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рка опорных полок с двух сторон из арматуры класса А-1 диаметром 12 мм внутри металлического л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ального листа толщиной 10 мм на опорные полки, приварка стального листа к металлическому ло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2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ого лотка в сб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оперечных стыков металлического л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ой подготовки, класс бетона В30(М400) крупность заполнителя 2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ивнеприемных решеток из стального листа толщиной 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ивнеприемных решеток на опорные полки, приварка ливнеприемных решеток к телу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умно-резиновая изоля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ческие характеристики материало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609"/>
        <w:gridCol w:w="25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/Тип/Клас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фр. 20-40 м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000/-/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с крупностью заполнителя 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400) /-/В3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стальная электросварная прямошов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3пс/-/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3пс /-/А-1 (А-240)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лстолистовой из углеродистой ста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3пс/-/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ь асфальтобетонная горячая порист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-/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ь асфальтобетонная горячая мелкозернист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Б/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 битумно-резинов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Р/-/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круп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ловия выполнения работ: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д началом производства работ Подрядчик предоставляет Заказчику на согласование и утверждение график производства работ и проект производства работ, по которым будут выполняться работы до завершения действия контракта. Подрядчик самостоятельно согласовывает  с владельцами подземных коммуникаций производство земляных работ. После согласования и утверждения выше перечисленных документов Подрядчик допускается к работам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2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, «Правил благоустройства и содержания территории города Перми»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Выполненные работы предъявляются заказчику по факту выполненного объема ремонта с предоставлением фотодокументов, схем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обеспечению водоотвода на ул. 1905 г. В Мотовилихинском районе г. Перми –  36 месяцев со дня подписания акта выполненных рабо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8. Оценка качества выполняемых работ и условия снижения стоимости работ по обеспечению водоотвода на ул. 1905 г. производятся согласно приложению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Перед монтажом должны быть огрунтованы: внутренняя часть конструкции металлического лотка до сборки, а также труба ввода в ливнеприемный колодец полностью со всех стор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. Эскиз конструкции водоотводного лотка – приложение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1. Границы производства работ по устройству водоотводного лотка на нечетной стороне ул. 1905 г.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чало –  второй ливнеприемный колодец по ходу движения, расположенный между остановкой 1905 года и ул. Смирн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ец  – перекресток улиц 1905 г. и Восстания.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left="424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ценка качества выполняемых работ и условия снижения стоимости работ:</w:t>
      </w:r>
    </w:p>
    <w:p>
      <w:pPr>
        <w:pStyle w:val="Normal"/>
        <w:spacing w:lineRule="auto" w:line="240"/>
        <w:ind w:right="566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left="-426" w:firstLine="426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обеспечению водоотвода на ул. 1905 г. в Мотовилихинском районе города Перми 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благоустройства и 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6"/>
        <w:gridCol w:w="27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ка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щебня по марке, указанной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блюдение прямолинейности ливнеприемного лотка в плане более чем 50 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Высотная отметка ливнеприемного лотка относительно верха проезжей   части: - выше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- ниже от 10мм до 20м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- ниже 20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е принимают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30                                         -100            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 за каждые сутки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ответствие бетона по прочности, морозостойкости, водопоглощению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асфальтобетонного покрытия по марке, тип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плотнен слой основания из щебня по результатам визуального осмот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есоответствие асфальтобетонной смеси типу и марке, указанной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е вывезен            строительный              мусор        и     вторично применяемые материалы после устройства траншеи под металлический лоток в течение периода большего, чем одни сутки, за каждые сут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за каждые сутки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арных стыков не соответствует требованиям технического задания  в меньшую сторон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сварных стыков не соответствует требованиям технического задания в меньшую сторону на 10 мм, более чем у 5% сварных стыков от общего коли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сварных стыках не отбитого шлака, каверн, более чем 5% сварных стыков от общего коли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ие размера катета сварного шва требованиям технического задания в меньшую сторону, более чем у 5% сварных стыков от общего коли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но-резиновая изоляция имеет плохую адгезию с обработанной поверхностью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чень нормативны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239"/>
        <w:gridCol w:w="658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7473-9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бетонные.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0706-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стальные электросварные прямошовные. Технические треб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637-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лстолистовой из углеродистой стали обыкновенного качества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80-20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углеродистая обыкновенного качества.  Марк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781-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горячекатаная для армирования железобетонных конструкций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836-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 битумно-резиновая изоляционная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693-2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и кровельные и гидроизоляционные. Общие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34-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242-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9521-7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8736-9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0704-9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стальные электросварные прямошовные. Сортамент.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СКИЗ КОНСТРУКЦИИ ВОДООТВОДНОГО ЛОТ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1755</wp:posOffset>
            </wp:positionV>
            <wp:extent cx="5772150" cy="2552700"/>
            <wp:effectExtent l="0" t="0" r="0" b="0"/>
            <wp:wrapTight wrapText="bothSides">
              <wp:wrapPolygon edited="0">
                <wp:start x="-60" y="0"/>
                <wp:lineTo x="-60" y="21409"/>
                <wp:lineTo x="21600" y="21409"/>
                <wp:lineTo x="21600" y="0"/>
                <wp:lineTo x="-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эскизе размеры указаны в миллиметрах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ици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ллический лоток (заготовка из трубы диаметром 219 мм 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тумно-резиновая изоля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тонная подготовка (бетон В30 (М400)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льной лист (б=10мм, В=203мм, L=281м)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кер (арматура А-1 диаметр 8мм, L=100м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орная полка  (арматура А-1 диаметр 12мм L=2*295=590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внеприемная решетка (стальной лист  б=20мм, В=203мм, L=500м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ба (диаметр 219мм, L=3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внеприемный колодец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ную полку (поз.6)  приварить к металлическому лотку (поз.1) сварным швом с двух сторон. Катеты шва: верхнего – 4мм, нижнего – 5мм. Длина шва 100 мм. Шаг швов 100мм. В местах установки ливнеприемных решеток (поз.7) опорные полки (поз.6) опустить на 10мм.  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тальной лист (поз.4) приварить сверху к металлическому лотку (поз.1) сварными швами длиной по 100мм с шагом швов 500мм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р (поз.5) приварить к металлическому лотку (поз.1) сварным швом с двух сторон. Катет шва 4мм, длина шва 40мм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отнение бетонной подготовки (поз.3)  производить глубинным вибратором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битумно-резиновой мастики (поз.2) производить  под давлением специальным котлом после продувки, сушки и нагрева герметизируемой (обрабатываемой) поверхности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установки ливнеприемных решеток (поз.7) -  10м.  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ходе в ливнеприемный колодец: металлический лоток (поз.1) приварить к трубе (поз.8) по внутреннему диаметру сварным швом длиной не менее 340мм, стальной лист (поз.4) приварить к трубе (поз.8) по внешней поверхности горизонтального среза сплошным сварным швом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ные листы (поз.4) и ливнеприемные решетки (поз.7) соединить между собой  сварными швами длиной – 50мм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 трубы (поз.8) на входе в ливнеприемный колодец заделать цементным раствором и произвести внешнюю обмазочную гидроизоляцию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юю поверхность металлического лотка (поз.1), нижнюю поверхность стального листа (поз.4) и внутреннюю поверхность трубы (поз.8) – загрунтовать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 наружной поверхности трубы (поз.8) выполнить обмазочную гидроизоляцию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перечные сборочные стыки по стальному листу (поз.4) монтируемому между ливнеприемными решетками (поз.7) выполнить сварными с разделкой фасок сверху и снизу. Верхний сварной шов зачистить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льных листах (поз.4) выполнить технологические отверстия овальной формы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х70мм  на расстоянии 3м от ливнеприемных решеток (поз.7)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b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26:00Z</dcterms:created>
  <dc:creator>-</dc:creator>
  <dc:description/>
  <cp:keywords/>
  <dc:language>en-US</dc:language>
  <cp:lastModifiedBy>опер5</cp:lastModifiedBy>
  <cp:lastPrinted>2010-06-23T09:41:00Z</cp:lastPrinted>
  <dcterms:modified xsi:type="dcterms:W3CDTF">2010-06-23T08:26:00Z</dcterms:modified>
  <cp:revision>2</cp:revision>
  <dc:subject/>
  <dc:title>Приложение № 1 </dc:title>
</cp:coreProperties>
</file>