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выполнение работ по обеспечению водоотвода на ул. 1905 г.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обеспечению водоотвода на ул. 1905 г.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обеспечению водоотвода на ул. 1905 г. в Мотовилихинском районе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 обеспечению водоотвода на ул. 1905 г. в Мотовилихинском районе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Эскиз конструкции водоотводного ло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.1, 7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01.08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КС-2, КС-3) в течение дву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обеспечению водоотвода на ул. 1905 г. В Мотовилихинском районе г. Перми – 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72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остав работ по  обеспечению водоотвода на ул. 1905 г. в Мотовилихинском районе г.Перми</w:t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ование асфальтобетонных покрытий толщиной слоя до 9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покрытия и оснований щебен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, расстояние перевозки 25 км: класс груз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2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а в существующий ливнеприемный колодец трубы диаметром 2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тная засыпка траншеи щебнем фр. 20-40 мм, М1000, с уплотнением пневматическими 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внеприемного колод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его по основанию из щеб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ижнего слоя покрытия из горячей пористой асфальтобетонной смеси, марка 1, толщиной 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горячей мелкозернистой асфальтобетонной смеси тип А, марка 1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а стальной трубы диаметром 219 мм, толщина стенки       5 мм, вдоль тела трубы (заготовка металлических ло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 ре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анкеров из арматуры класса А-1 диаметром 8 мм длинной 100 мм к металлическим лот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опорных полок с двух сторон из арматуры класса А-1 диаметром 12 мм внутри металлического л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ального листа толщиной 10 мм на опорные полки, приварка стального листа к металлическому ло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2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ого лотка в сб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поперечных стыков металлического л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, класс бетона В30(М400) крупность заполнителя 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ивнеприемных решеток из стального листа толщиной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внеприемных решеток на опорные полки, приварка ливнеприемных решеток к телу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но-резиновая изоля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материалов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966"/>
        <w:gridCol w:w="2653"/>
      </w:tblGrid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/Тип/Класс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. 20-40 м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000/-/-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с крупностью заполнителя 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400) /-/В30</w:t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электросварная прямошовн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3пс/-/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3пс /-/А-1 (А-240) 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толстолистовой из углеродистой стал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3пс/-/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асфальтобетонная горячая порист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/-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асфальтобетонная горячая мелкозернист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Б/-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ика битумно-резинов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Р/-/-</w:t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крупны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/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Перед началом производства работ Подрядчик предоставляет Заказчику на согласование и утверждение график производства работ и проект производства работ, по которым будут выполняться работы до завершения действия контракта. Подрядчик самостоятельно согласовывает  с владельцами подземных коммуникаций производство земляных работ. После согласования и утверждения выше перечисленных документов Подрядчик допускается к рабо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5 к муниципальному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, «Правил благоустройства и содержания территории города Перми»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4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5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работы выполненные Подрядчиком по обеспечению водоотвода на ул. 1905 г. В Мотовилихинском районе г. Перми –  36 месяцев со дня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8. Оценка качества выполняемых работ и условия снижения стоимости работ по обеспечению водоотвода на ул. 1905 г. производятся согласно приложению №4 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Перед монтажом должны быть огрунтованы: внутренняя часть конструкции металлического лотка до сборки, а также труба ввода в ливнеприемный колодец полностью со всех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Эскиз конструкции водоотводного лотка – приложение №6 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Границы производства работ по устройству водоотводного лотка на нечетной стороне ул. 1905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чало –  второй ливнеприемный колодец по ходу движения, расположенный между остановкой 1905 года и ул. Смирн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онец  – перекресток улиц 1905 г. и Восстания.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firstLine="426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обеспечению водоотвода на ул. 1905 г. в Мотовилихинском районе города 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благоустройства и 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ка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щебня по марке, указанной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ие прямолинейности ливнеприемного лотка в плане более чем 5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ная отметка ливнеприемного лотка относительно верха проезжей   части: - выше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ниже от 10мм до 20мм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ниже 20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ы не принимаю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30                                         -100          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за каждые сутки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бетона по прочности, морозостойкости, водопоглощению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асфальтобетонного покрытия по марке, тип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плотнен слой основания из щебня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сфальтобетонной смеси на не очищенное от мусора и грязи ос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асфальтобетонной смеси типу и марке, указанной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везен            строительный              мусор        и     вторично применяемые материалы после устройства траншеи под металлический лоток в течение периода большего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 за каждые сутки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арных стыков не соответствует требованиям технического задания  в меньшую сторон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варных стыков не соответствует требованиям технического задания в меньшую сторону на 10 мм, более чем у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сварных стыках не отбитого шлака, каверн, более чем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размера катета сварного шва требованиям технического задания в меньшую сторону, более чем у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но-резиновая изоляция имеет плохую адгезию с обработанной поверхностью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239"/>
        <w:gridCol w:w="658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706-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. Техническ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637-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толстолистовой из углеродистой стали обыкновенного качества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80-20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еродистая обыкновенного качества.  Мар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81-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горячекатаная для армирования железобетонных конструкций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36-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ика битумно-резиновая изоляционная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693-2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ики кровельные и гидроизоляционные. Общие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42-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8736-9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704-9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. Сортамен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КОНСТРУКЦИИ ВОДООТВОДНОГО Л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71755</wp:posOffset>
            </wp:positionV>
            <wp:extent cx="5772150" cy="2552700"/>
            <wp:effectExtent l="0" t="0" r="0" b="0"/>
            <wp:wrapTight wrapText="bothSides">
              <wp:wrapPolygon edited="0">
                <wp:start x="-60" y="0"/>
                <wp:lineTo x="-60" y="21409"/>
                <wp:lineTo x="21600" y="21409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эскизе размеры указаны в миллиметр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ици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й лоток (заготовка из трубы диаметром 219 мм 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тумно-резиновая изоля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ая подготовка (бетон В30 (М400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льной лист (б=10мм, В=203мм, L=281м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р (арматура А-1 диаметр 8мм, L=100м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ая полка (арматура А-1 диаметр 12мм L=2*295=590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внеприемная решетка (стальной лист  б=20мм, В=203мм, L=500м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ба (диаметр 219мм, L=3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неприемный колодец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имечания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ную полку (поз.6)  приварить к металлическому лотку (поз.1) сварным швом с двух сторон. Катеты шва: верхнего – 4мм, нижнего – 5мм. Длинна шва 100 мм. Шаг швов 100мм. В местах установки ливнеприемных решеток (поз.7) опорные полки (поз.6) опустить на 10мм.  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ной лист (поз.4) приварить сверху к металлическому лотку (поз.1) сварными швами длинной по 100мм с шагом швов 500мм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р (поз.5) приварить к металлическому лотку (поз.1) сварным швом с двух сторон. Катет шва 4мм, длина шва 40мм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тнение бетонной подготовки (поз.3)  производить глубинным вибратором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битумно-резиновой мастики (поз.2) производить  под давлением специальным котлом после продувки, сушки и нагрева герметизируемой (обрабатываемой) поверхности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установки ливнеприемных решеток (поз.7) -  10м.   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ходе в ливнеприемный колодец: металлический лоток (поз.1) приварить к трубе (поз.8) по внутреннему диаметру сварным швом длиной не менее 340мм, стальной лист (поз.4) приварить к трубе (поз.8) по внешней поверхности горизонтального среза сплошным сварным швом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ные листы (поз.4) и ливнеприемные решетки (поз.7) соединить между собой  сварными швами длиной – 50мм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 трубы (поз.8) на входе в ливнеприемный колодец заделать цементным раствором и произвести внешнюю обмазочную гидроизоляцию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юю поверхность металлического лотка (поз.1), нижнюю поверхность стального листа (поз.4) и внутреннюю поверхность трубы (поз.8) – загрунтовать.</w:t>
      </w:r>
    </w:p>
    <w:p>
      <w:pPr>
        <w:pStyle w:val="Style3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 наружной поверхности трубы (поз.8) выполнить обмазочную гидроизоляцию.</w:t>
      </w:r>
    </w:p>
    <w:p>
      <w:pPr>
        <w:pStyle w:val="Style3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перечные сборочные стыки по стальному листу (поз.4) монтируемому между ливнеприемными решетками (поз.7) выполнить сварными с разделкой фасок сверху и снизу. Верхний сварной шов зачистить.</w:t>
      </w:r>
    </w:p>
    <w:p>
      <w:pPr>
        <w:pStyle w:val="Style3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льных листах (поз.4) выполнить технологические отверстия овальной фор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Style3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х70мм  на расстоянии 3м от ливнеприемных решеток (поз.7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7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№___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7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беспечение водоотвода на ул. 1905 г. 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 Знак Знак12"/>
    <w:basedOn w:val="Style5"/>
    <w:qFormat/>
    <w:rPr/>
  </w:style>
  <w:style w:type="character" w:styleId="10">
    <w:name w:val=" Знак Знак10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9">
    <w:name w:val=" Знак Знак9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basedOn w:val="Style5"/>
    <w:qFormat/>
    <w:rPr>
      <w:b/>
      <w:sz w:val="24"/>
    </w:rPr>
  </w:style>
  <w:style w:type="character" w:styleId="6">
    <w:name w:val=" Знак Знак6"/>
    <w:basedOn w:val="Style5"/>
    <w:qFormat/>
    <w:rPr>
      <w:sz w:val="28"/>
    </w:rPr>
  </w:style>
  <w:style w:type="character" w:styleId="5">
    <w:name w:val=" Знак Знак5"/>
    <w:basedOn w:val="Style5"/>
    <w:qFormat/>
    <w:rPr>
      <w:rFonts w:ascii="Tahoma" w:hAnsi="Tahoma" w:cs="Tahoma"/>
      <w:shd w:fill="000080" w:val="clear"/>
    </w:rPr>
  </w:style>
  <w:style w:type="character" w:styleId="4">
    <w:name w:val=" Знак Знак4"/>
    <w:basedOn w:val="Style5"/>
    <w:qFormat/>
    <w:rPr>
      <w:rFonts w:ascii="Arial" w:hAnsi="Arial" w:cs="Arial"/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4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3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2:00Z</dcterms:created>
  <dc:creator>ump15</dc:creator>
  <dc:description/>
  <cp:keywords/>
  <dc:language>en-US</dc:language>
  <cp:lastModifiedBy>опер5</cp:lastModifiedBy>
  <cp:lastPrinted>2010-06-22T17:01:00Z</cp:lastPrinted>
  <dcterms:modified xsi:type="dcterms:W3CDTF">2010-06-23T08:32:00Z</dcterms:modified>
  <cp:revision>2</cp:revision>
  <dc:subject/>
  <dc:title>СОГЛАСОВАНО</dc:title>
</cp:coreProperties>
</file>