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3 от «23» июн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обеспечению водоотвода на ул. 1905 г. в Мотовилихинском районе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>
          <w:trHeight w:val="13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беспечению водоотвода на ул. 1905 г. в Мотовилих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13 от 23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, ул.1905 г.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01 августа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 933 руб. 63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5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3 от 23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17:00Z</dcterms:created>
  <dc:creator>СОК</dc:creator>
  <dc:description/>
  <cp:keywords/>
  <dc:language>en-US</dc:language>
  <cp:lastModifiedBy>опер5</cp:lastModifiedBy>
  <cp:lastPrinted>2010-04-26T10:39:00Z</cp:lastPrinted>
  <dcterms:modified xsi:type="dcterms:W3CDTF">2010-06-23T08:17:00Z</dcterms:modified>
  <cp:revision>2</cp:revision>
  <dc:subject/>
  <dc:title>ИЗВЕЩЕНИЕ № __ от «___» __________ 200 _ года </dc:title>
</cp:coreProperties>
</file>