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13 от 23.06.2010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по вертикальному озеленению ул. Уинско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отовилихинском районе г.Перми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оимость выполняемых работ:    </w:t>
      </w:r>
      <w:r>
        <w:rPr>
          <w:rFonts w:cs="Times New Roman" w:ascii="Times New Roman" w:hAnsi="Times New Roman"/>
          <w:b/>
          <w:sz w:val="24"/>
          <w:szCs w:val="24"/>
        </w:rPr>
        <w:t>499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10</w:t>
      </w:r>
      <w:r>
        <w:rPr>
          <w:b/>
          <w:sz w:val="24"/>
          <w:szCs w:val="24"/>
        </w:rPr>
        <w:t xml:space="preserve"> руб.</w:t>
      </w:r>
      <w:r>
        <w:rPr>
          <w:rFonts w:cs="Times New Roman" w:ascii="Times New Roman" w:hAnsi="Times New Roman"/>
          <w:b/>
          <w:sz w:val="24"/>
          <w:szCs w:val="24"/>
        </w:rPr>
        <w:t xml:space="preserve">92 </w:t>
      </w:r>
      <w:r>
        <w:rPr>
          <w:b/>
          <w:sz w:val="24"/>
          <w:szCs w:val="24"/>
        </w:rPr>
        <w:t>коп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через 5 дней с момента заключения муниципального контракта 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72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став выполняемых работ: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598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992"/>
        <w:gridCol w:w="1843"/>
      </w:tblGrid>
      <w:tr>
        <w:trPr>
          <w:trHeight w:val="3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9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вертикального озеленения по ул.Уинско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тикального озел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 910,92</w:t>
            </w:r>
          </w:p>
        </w:tc>
      </w:tr>
      <w:tr>
        <w:trPr>
          <w:trHeight w:val="819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одного модуля вертикального озеленен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мачта - держатель чаш с двумя консоля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три двойные стойки с чаш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аша - диаметр 600 мм – 3 ш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чаша - диаметр 800 мм – 3 ш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дин оранжерейный ящик.</w:t>
            </w:r>
          </w:p>
        </w:tc>
      </w:tr>
      <w:tr>
        <w:trPr>
          <w:trHeight w:val="274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, расстановка мачт держателей чаш с двумя консолями – 4 моду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 цветочного модул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чта - держатель чаш: стойка – стальная труба, диаметр – 109,0 мм, высота- 3,5 м. Покраска металлических элементов в заводских условиях с предварительным обезжириванием поверхности с последующим грунтованием, (цвет согласовывается с Заказчиком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анжерейный ящик наружные габариты: 1000*1000*1000мм, внутренние габариты: 800*800*800м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ша - диаметр - 600мм, высота - 250мм, объем субстрата – 26 л, запас воды - 4,5 л, вес - 4,5 кг, технология двойных стенок с закругленными декоративными краями -12ш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ша - диаметр - 800мм, высота - 330мм, объем субстрата – 69 л, запас воды - 6 л, вес - 9 кг, технология двойных стенок с закругленными декоративными краями -12ш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чаш - зеленый, материал - полиэтилен высокого дав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очные чаши должны быть устойчивы к высоким и низким температурам (от-6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+8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), к ударам и деформации, ультрафиолетовым лучам, антивандальные, термоизолированные с двойными стенками и отверстиями для дренажа, запаса воды. Иметь соответствующие сертификаты, подтверждающие данные параметр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ши должны быть оборудованы технологическими отверстиями для обслуживания и креп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уль вертикального озеленения, в т.ч. чаши, должны соответствовать эскизу - приложение №1 к техническому заданию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и условия выполнения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производства работ Подрядчик согласовывает следующее: цветочные чаши, конструктивные элементы, цветочную рассаду и другие применяемые материалы. После получения согласования Подрядчик допускается до выполнения данных работ. Модули вертикального озеленения должны соответствовать приложению №1 к техническому заданию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Монтаж цветочных чаш производится с укоренившимися однолетними декоративными цветочными культурами (в стадии цветения), высаженными в плодородный субстрат согласно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изводстве работ Подрядчик обеспечивает надлежащи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, согласно техническому заданию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, выполненные Подрядчиком, устанавливается в течение 36 месяцев со дня подписания акта выполненных работ. Материалы должны иметь гигиенические сертифика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егламентируют вопросы оценки качества и оплаты за выполненные работы подрядным организациям, осуществляющим работы по муниципальному заказу.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,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743"/>
        <w:gridCol w:w="285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качеств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) снижения от общей стоимости рабо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сварочных выступающих швов не проварены полностью, не плотно подогнаны, имеются не прокрашенные участки на конструкция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утствуют дефекты, сказывающиеся на эстетическом восприятии вертикального озеленения или ее прочност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0</w:t>
            </w:r>
          </w:p>
        </w:tc>
      </w:tr>
      <w:tr>
        <w:trPr>
          <w:trHeight w:val="2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е озеленение в общем композиционном ряду имеет отклонения от прямолинейности перспектив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0</w:t>
            </w:r>
          </w:p>
        </w:tc>
      </w:tr>
      <w:tr>
        <w:trPr>
          <w:trHeight w:val="2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ответствие материала по типу, марке, цвету, эскизу техническому заданию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>
          <w:trHeight w:val="2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ответствие параметров модуля цветочного оформления, указанные в техническом задании , в т.ч цветочному эскизу (приложение №1 к тех заданию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товое крепления  ненадежно закреплено и подогнан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техническому зад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скиз модуля вертикального озелен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л. Уинской в Мотовилихинском районе г.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495550" cy="2914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right="-307" w:hanging="0"/>
        <w:rPr/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lang w:val="en-US" w:eastAsia="en-US"/>
        </w:rPr>
        <w:t xml:space="preserve">оранжерейный ящик </w:t>
      </w:r>
    </w:p>
    <w:p>
      <w:pPr>
        <w:pStyle w:val="Normal"/>
        <w:spacing w:lineRule="auto" w:line="240"/>
        <w:ind w:right="-307" w:hanging="0"/>
        <w:jc w:val="left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lang w:val="en-US" w:eastAsia="en-US"/>
        </w:rPr>
        <w:t>1000*1000*1000 мм</w:t>
      </w:r>
    </w:p>
    <w:p>
      <w:pPr>
        <w:pStyle w:val="Normal"/>
        <w:ind w:left="426" w:right="-307" w:firstLine="850"/>
        <w:jc w:val="left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ind w:left="426" w:right="-307" w:firstLine="85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right="-307" w:hanging="0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lang w:val="en-US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i/>
          <w:lang w:val="en-US" w:eastAsia="en-US"/>
        </w:rPr>
        <w:t>Цветочые чаши</w:t>
      </w:r>
    </w:p>
    <w:p>
      <w:pPr>
        <w:pStyle w:val="Normal"/>
        <w:ind w:left="4106" w:right="-307" w:firstLine="142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ind w:right="-307" w:hanging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lang w:val="en-US" w:eastAsia="en-US"/>
        </w:rPr>
        <w:t>Диаметр 600 м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8545</wp:posOffset>
            </wp:positionH>
            <wp:positionV relativeFrom="paragraph">
              <wp:posOffset>167640</wp:posOffset>
            </wp:positionV>
            <wp:extent cx="1765300" cy="928370"/>
            <wp:effectExtent l="0" t="0" r="0" b="0"/>
            <wp:wrapTight wrapText="bothSides">
              <wp:wrapPolygon edited="0">
                <wp:start x="-254" y="0"/>
                <wp:lineTo x="-254" y="21220"/>
                <wp:lineTo x="21600" y="21220"/>
                <wp:lineTo x="21600" y="0"/>
                <wp:lineTo x="-254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i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lang w:val="en-US" w:eastAsia="en-US"/>
        </w:rPr>
        <w:t>Диаметр 800 мм</w:t>
      </w:r>
    </w:p>
    <w:p>
      <w:pPr>
        <w:pStyle w:val="Normal"/>
        <w:tabs>
          <w:tab w:val="clear" w:pos="708"/>
          <w:tab w:val="left" w:pos="72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71370</wp:posOffset>
            </wp:positionH>
            <wp:positionV relativeFrom="paragraph">
              <wp:posOffset>161290</wp:posOffset>
            </wp:positionV>
            <wp:extent cx="2265680" cy="1198245"/>
            <wp:effectExtent l="0" t="0" r="0" b="0"/>
            <wp:wrapTight wrapText="bothSides">
              <wp:wrapPolygon edited="0">
                <wp:start x="-192" y="0"/>
                <wp:lineTo x="-192" y="21455"/>
                <wp:lineTo x="21695" y="21455"/>
                <wp:lineTo x="21695" y="0"/>
                <wp:lineTo x="-192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5"/>
      <w:type w:val="nextPage"/>
      <w:pgSz w:w="11906" w:h="16838"/>
      <w:pgMar w:left="1418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Times New Roman"/>
      <w:b w:val="false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6:00Z</dcterms:created>
  <dc:creator>-</dc:creator>
  <dc:description/>
  <cp:keywords/>
  <dc:language>en-US</dc:language>
  <cp:lastModifiedBy>опер5</cp:lastModifiedBy>
  <cp:lastPrinted>2010-06-22T13:54:00Z</cp:lastPrinted>
  <dcterms:modified xsi:type="dcterms:W3CDTF">2010-06-23T08:46:00Z</dcterms:modified>
  <cp:revision>2</cp:revision>
  <dc:subject/>
  <dc:title>Приложение № 1 </dc:title>
</cp:coreProperties>
</file>