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о вертикальному озеленению ул. У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       г. 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вертикальному озеленению ул. Уинской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1 – Локальный сметный расчет по  вертикальному озеленению ул. Уинской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rPr/>
      </w:pPr>
      <w:r>
        <w:rPr>
          <w:sz w:val="24"/>
          <w:szCs w:val="24"/>
        </w:rPr>
        <w:t>Приложение № 2 – Эскиз модуля вертикального озеленения по ул. Уинской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3 - Состав работ по  вертикальному озеленению по ул. Уинской в Мотовилихинском районе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5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через 5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__.__.2010г.,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, в срок до 20 числа текущего месяца. В случае не предоставления Подрядчиком первичных документов в указанный срок, оплата производится Заказчиком в месяце,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и затрат (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>4.4. Гарантийный срок на работы выполненные Подрядчиком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Данные журналов производства работ и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 За несвоевременное предоставление документов(формы КС-2 и КС-3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57" w:top="72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киз модуля вертикального озел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Уинской 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30805" cy="29152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307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                                                                           </w:t>
      </w:r>
      <w:r>
        <w:rPr>
          <w:i/>
          <w:lang w:val="en-US" w:eastAsia="en-US"/>
        </w:rPr>
        <w:t>оранжерейный ящик</w:t>
      </w:r>
    </w:p>
    <w:p>
      <w:pPr>
        <w:pStyle w:val="Normal"/>
        <w:ind w:right="-307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1000*1000*1000 мм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left="4106" w:right="-307" w:firstLine="142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     </w:t>
      </w:r>
      <w:r>
        <w:rPr>
          <w:b/>
          <w:i/>
          <w:lang w:val="en-US" w:eastAsia="en-US"/>
        </w:rPr>
        <w:t>Цветочые чаши</w:t>
      </w:r>
    </w:p>
    <w:p>
      <w:pPr>
        <w:pStyle w:val="Normal"/>
        <w:ind w:left="4106" w:right="-307" w:firstLine="142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4106" w:right="-307" w:firstLine="142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398" w:right="-307" w:firstLine="85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    </w:t>
      </w:r>
      <w:r>
        <w:rPr>
          <w:i/>
          <w:lang w:val="en-US" w:eastAsia="en-US"/>
        </w:rPr>
        <w:t>Диаметр 600 мм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ind w:right="241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935</wp:posOffset>
            </wp:positionH>
            <wp:positionV relativeFrom="paragraph">
              <wp:posOffset>21590</wp:posOffset>
            </wp:positionV>
            <wp:extent cx="1991995" cy="1085850"/>
            <wp:effectExtent l="0" t="0" r="0" b="0"/>
            <wp:wrapTight wrapText="bothSides">
              <wp:wrapPolygon edited="0">
                <wp:start x="-254" y="0"/>
                <wp:lineTo x="-254" y="21220"/>
                <wp:lineTo x="21600" y="21220"/>
                <wp:lineTo x="21600" y="0"/>
                <wp:lineTo x="-254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98" w:right="-307" w:firstLine="850"/>
        <w:rPr>
          <w:i/>
          <w:i/>
          <w:lang w:val="en-US" w:eastAsia="en-US"/>
        </w:rPr>
      </w:pPr>
      <w:r>
        <w:rPr/>
        <w:t xml:space="preserve">   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Диаметр 800 мм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83180</wp:posOffset>
            </wp:positionH>
            <wp:positionV relativeFrom="paragraph">
              <wp:posOffset>401955</wp:posOffset>
            </wp:positionV>
            <wp:extent cx="2105025" cy="1438275"/>
            <wp:effectExtent l="0" t="0" r="0" b="0"/>
            <wp:wrapTight wrapText="bothSides">
              <wp:wrapPolygon edited="0">
                <wp:start x="-192" y="0"/>
                <wp:lineTo x="-192" y="21455"/>
                <wp:lineTo x="21695" y="21455"/>
                <wp:lineTo x="21695" y="0"/>
                <wp:lineTo x="-192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2730</wp:posOffset>
            </wp:positionH>
            <wp:positionV relativeFrom="paragraph">
              <wp:posOffset>167640</wp:posOffset>
            </wp:positionV>
            <wp:extent cx="1600200" cy="1085850"/>
            <wp:effectExtent l="0" t="0" r="0" b="0"/>
            <wp:wrapTight wrapText="bothSides">
              <wp:wrapPolygon edited="0">
                <wp:start x="-254" y="0"/>
                <wp:lineTo x="-254" y="21220"/>
                <wp:lineTo x="21600" y="21220"/>
                <wp:lineTo x="21600" y="0"/>
                <wp:lineTo x="-254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73275</wp:posOffset>
            </wp:positionH>
            <wp:positionV relativeFrom="paragraph">
              <wp:posOffset>80645</wp:posOffset>
            </wp:positionV>
            <wp:extent cx="2614930" cy="1438275"/>
            <wp:effectExtent l="0" t="0" r="0" b="0"/>
            <wp:wrapTight wrapText="bothSides">
              <wp:wrapPolygon edited="0">
                <wp:start x="-192" y="0"/>
                <wp:lineTo x="-192" y="21455"/>
                <wp:lineTo x="21695" y="21455"/>
                <wp:lineTo x="21695" y="0"/>
                <wp:lineTo x="-19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06" w:right="-307" w:firstLine="142"/>
        <w:rPr>
          <w:sz w:val="22"/>
          <w:szCs w:val="22"/>
        </w:rPr>
      </w:pPr>
      <w:r>
        <w:rPr>
          <w:b/>
          <w:i/>
          <w:lang w:val="en-US" w:eastAsia="en-US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вертикальному ул. Уинской в Мотовилихинском районе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992"/>
        <w:gridCol w:w="1843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вертикального озеленения по ул.Уинск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ртикального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910,92</w:t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одного модуля вертикального озеленен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ачта - держатель чаш с двумя консоля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три двойные стойки с чашам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чаша - диаметр 600 мм – 3 шт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чаша - диаметр 800 мм – 3 шт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дин оранжерейный ящик.</w:t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нтаж, расстановка мачт держателей чаш с двумя консолями – 4 модуля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чта - держатель чаш: стойка – стальная труба, диаметр – 109,0 мм, высота- 3,5 м. Покраска металлических элементов в заводских условиях с предварительным обезжириванием поверхности с последующим грунтованием, (цвет согласовывается с Заказчико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анжерейный ящик наружные габариты: 1000*1000*1000мм, внутренние габариты: 800*800*800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а - диаметр - 600мм, высота - 250мм, объем субстрата – 26 л, запас воды - 4,5 л, вес - 4,5 кг, технология двойных стенок с закругленными декоративными краями -12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а - диаметр - 800мм, высота - 330мм, объем субстрата – 69 л, запас воды - 6 л, вес - 9 кг, технология двойных стенок с закругленными декоративными краями -12ш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до+8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, подтверждающие данные парамет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уль вертикального озеленения, в т.ч. чаши, должны соответствовать эскизу - приложение №1 к техническому заданию.</w:t>
            </w:r>
          </w:p>
        </w:tc>
      </w:tr>
    </w:tbl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производства работ и условия выполнения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ьному озеленению ул. Уин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согласовывает следующее: цветочные чаши, конструктивные элементы, цветочную рассаду и другие применяемые материалы. После получения согласования Подрядчик допускается до выполнения данных работ. Модули вертикального озеленения должны соответствовать приложению №2 к  муниципальному контра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(в стадии цветения), высаженными в плодородный субстрат согласно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му заданию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36 месяцев со дня подписания акта выполненных работ. Материалы должны иметь гигиенические сертифик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енных работ и условия снижения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ьному озеленению ул. Уи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50"/>
        <w:gridCol w:w="29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 снижения от общей стоимости 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сварочных выступающих швов не проварены полностью, не плотно подогнаны, имеются не прокрашенные участки на конструкция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</w:t>
            </w:r>
          </w:p>
        </w:tc>
      </w:tr>
      <w:tr>
        <w:trPr>
          <w:trHeight w:val="2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атериала по типу, марке, цвету, эскизу техническому заданию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араметров модуля цветочного оформления, указанные в техническом задании, в т.ч. цветочному эскизу (приложение №1 к тех. заданию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овое крепление  ненадежно закреплено и подогнан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9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тикальное озеленение ул. Уин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 Знак Знак12"/>
    <w:basedOn w:val="Style5"/>
    <w:qFormat/>
    <w:rPr/>
  </w:style>
  <w:style w:type="character" w:styleId="10">
    <w:name w:val=" Знак Знак10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9">
    <w:name w:val=" Знак Знак9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basedOn w:val="Style5"/>
    <w:qFormat/>
    <w:rPr>
      <w:b/>
      <w:sz w:val="24"/>
    </w:rPr>
  </w:style>
  <w:style w:type="character" w:styleId="6">
    <w:name w:val=" Знак Знак6"/>
    <w:basedOn w:val="Style5"/>
    <w:qFormat/>
    <w:rPr>
      <w:sz w:val="28"/>
    </w:rPr>
  </w:style>
  <w:style w:type="character" w:styleId="5">
    <w:name w:val=" Знак Знак5"/>
    <w:basedOn w:val="Style5"/>
    <w:qFormat/>
    <w:rPr>
      <w:rFonts w:ascii="Tahoma" w:hAnsi="Tahoma" w:cs="Tahoma"/>
      <w:shd w:fill="000080" w:val="clear"/>
    </w:rPr>
  </w:style>
  <w:style w:type="character" w:styleId="4">
    <w:name w:val=" Знак Знак4"/>
    <w:basedOn w:val="Style5"/>
    <w:qFormat/>
    <w:rPr>
      <w:rFonts w:ascii="Arial" w:hAnsi="Arial" w:cs="Arial"/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4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3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5:00Z</dcterms:created>
  <dc:creator>ump15</dc:creator>
  <dc:description/>
  <cp:keywords/>
  <dc:language>en-US</dc:language>
  <cp:lastModifiedBy>опер5</cp:lastModifiedBy>
  <cp:lastPrinted>2010-04-16T16:54:00Z</cp:lastPrinted>
  <dcterms:modified xsi:type="dcterms:W3CDTF">2010-06-23T08:45:00Z</dcterms:modified>
  <cp:revision>2</cp:revision>
  <dc:subject/>
  <dc:title>СОГЛАСОВАНО</dc:title>
</cp:coreProperties>
</file>