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июн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книг для формирования библиотечного фон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3.06.2010 г. 09.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Клешнина Елена На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Хаерзаманова Светла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Антонюк Яна Владими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епанова Анна Львовна             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книг для формирования библиотечного фонда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50 0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не позднее 10 дней со дня заключения контракта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Петропавловская, д. 25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7 было размещено на сайте 15 июня 2010 года. Срок подачи котировочных заявок до 10-00 часов 22 июня 201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2 июн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Фирма «ГРАНД», г. Москва, ул. Зарайская, д. 47, корп.2, с предложением о цене контракта 204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ира-2», г. Пермь, ул. Леонова, 10 а, с предложением о цене контракта 202 967,70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, допущенных к рассмотрению комиссией, предложение о наиболее низкой цене принадлежит ООО «Лира-2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Фирма «ГРАНД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ООО «Лира-2», г. Пермь, ул. Леонова, 10 а, с предложением о цене контракта 202 967,7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 – за, Хаерзаманова С.Н. – за, Клешнина Н.С. – за, Антонюк Я.В.. – за, Степанова А.Л.– за.</w:t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                                                                     Е.Н. Клешни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                                                  С.Н.Хаерзам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Я.В.Антоню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 xml:space="preserve">А.Л. Степано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10-04-23T09:15:00Z</cp:lastPrinted>
  <dcterms:modified xsi:type="dcterms:W3CDTF">2010-06-23T07:09:00Z</dcterms:modified>
  <cp:revision>82</cp:revision>
  <dc:subject/>
  <dc:title>Статья 44</dc:title>
</cp:coreProperties>
</file>