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на оказание услуг по проведению бактериологических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06. 2010 г.  10 час. 15 мин.</w:t>
        <w:tab/>
        <w:tab/>
        <w:t xml:space="preserve">    </w:t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Председатель котировочной комиссии: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 зам.гл.врача по ГО и ЧС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40 от 10 июн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2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 июля 2010г. по 30 сентября 2010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2.06.2010г.),  поступили 2 (две) 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, субъекты мал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ООО «ПРО-МЕД», 614000, г.Пермь, ул.Куйбыше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6.2010г. 15: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967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6.2010г. 15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99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ind w:left="900" w:right="-81" w:hanging="360"/>
        <w:jc w:val="both"/>
        <w:rPr/>
      </w:pPr>
      <w:r>
        <w:rPr>
          <w:color w:val="3C3C3C"/>
        </w:rPr>
        <w:t xml:space="preserve">Признать выигравшим запрос котировок ООО </w:t>
      </w:r>
      <w:r>
        <w:rPr>
          <w:b/>
          <w:color w:val="3C3C3C"/>
        </w:rPr>
        <w:t xml:space="preserve">«ПРО-МЕД», 614000, г.Пермь, ул.Куйбышева, 1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ind w:left="900" w:right="-81" w:hanging="360"/>
        <w:jc w:val="both"/>
        <w:rPr>
          <w:b/>
          <w:b/>
        </w:rPr>
      </w:pPr>
      <w:r>
        <w:rPr>
          <w:color w:val="3C3C3C"/>
        </w:rPr>
        <w:t>Участник</w:t>
      </w:r>
      <w:r>
        <w:rPr/>
        <w:t>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а», 614066, г.Пермь, ул.9 Мая, 18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ПРО-МЕД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бактериологически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40/1 рассмотрения и оценки котировочных заявок от 23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О-МЕД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9673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99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C3C3C"/>
    </w:rPr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32:00Z</dcterms:created>
  <dc:creator>Мейтес Александр Борисович</dc:creator>
  <dc:description/>
  <cp:keywords/>
  <dc:language>en-US</dc:language>
  <cp:lastModifiedBy>Admin</cp:lastModifiedBy>
  <cp:lastPrinted>2010-06-23T09:58:00Z</cp:lastPrinted>
  <dcterms:modified xsi:type="dcterms:W3CDTF">2010-06-23T03:58:00Z</dcterms:modified>
  <cp:revision>4</cp:revision>
  <dc:subject/>
  <dc:title>19</dc:title>
</cp:coreProperties>
</file>