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5993130" cy="3031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303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628"/>
                              <w:gridCol w:w="5040"/>
                              <w:gridCol w:w="1230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Предлагаемые параметры и характеристики товара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упаков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Цефазолина натриевая соль или эквивалент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Порошок для приготовления раствора для в/м и в/в введения, флакон 1,0 г №1 в упаковке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Цефтриаксон или эквивалент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Порошок для приготовления раствора для в/м и в/в введения, флакон 1,0 г №1 в упаковке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Инванз или эквивалент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Лиофилизат для приготовления раствора для инфузий, 1,0 г флакон 20 мл №1 в упаковке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Кубицин или эквивалент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Лиофилизат для приготовления раствора для инфузий, 500 мг, флакон №1 в упаковке, пачки картонные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Кубицин или эквивалент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Лиофилизат для приготовления раствора для инфузий, 350 мг, флакон №1в упаковке, пачки картонные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Тиенам или эквивалент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По 500 мг имипенема, 500 мг циластатина натрия и 20мг натрия гидрокарбоната во флаконах из стекла Типа 1 по Ев.Ф., укупоренных резиновой пробкой и обжатых алюминеевым колпачком с пластиковой крышечкой «флиппофф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По 10 фл. В упаковке с инструкцией по применению в пластиковом поддоне, обтянутом п/э плёнкой.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238.7pt;mso-wrap-distance-left:9pt;mso-wrap-distance-right:9pt;mso-wrap-distance-top:0pt;mso-wrap-distance-bottom:0pt;margin-top:7.1pt;mso-position-vertical-relative:text;margin-left:2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3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628"/>
                        <w:gridCol w:w="5040"/>
                        <w:gridCol w:w="1230"/>
                      </w:tblGrid>
                      <w:tr>
                        <w:trPr>
                          <w:trHeight w:val="477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 xml:space="preserve">№ </w:t>
                            </w:r>
                            <w:r>
                              <w:rPr>
                                <w:bCs/>
                                <w:iCs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504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Предлагаемые параметры и характеристики товара</w:t>
                            </w:r>
                          </w:p>
                        </w:tc>
                        <w:tc>
                          <w:tcPr>
                            <w:tcW w:w="123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упаковок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Цефазолина натриевая соль или эквивалент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Порошок для приготовления раствора для в/м и в/в введения, флакон 1,0 г №1 в упаковке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Цефтриаксон или эквивалент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Порошок для приготовления раствора для в/м и в/в введения, флакон 1,0 г №1 в упаковке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600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Инванз или эквивалент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Лиофилизат для приготовления раствора для инфузий, 1,0 г флакон 20 мл №1 в упаковке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Кубицин или эквивалент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Лиофилизат для приготовления раствора для инфузий, 500 мг, флакон №1 в упаковке, пачки картонные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Кубицин или эквивалент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Лиофилизат для приготовления раствора для инфузий, 350 мг, флакон №1в упаковке, пачки картонные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Тиенам или эквивалент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По 500 мг имипенема, 500 мг циластатина натрия и 20мг натрия гидрокарбоната во флаконах из стекла Типа 1 по Ев.Ф., укупоренных резиновой пробкой и обжатых алюминеевым колпачком с пластиковой крышечкой «флиппофф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По 10 фл. В упаковке с инструкцией по применению в пластиковом поддоне, обтянутом п/э плёнкой.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и поставки товара: 3-ий квартал 2010г., в течение 2-х дней после получения заявки Заказчика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ранспортом поставщика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дномоментная поставка всей партии товара не допускается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4:24:00Z</dcterms:created>
  <dc:creator>Admin</dc:creator>
  <dc:description/>
  <cp:keywords/>
  <dc:language>en-US</dc:language>
  <cp:lastModifiedBy>Admin</cp:lastModifiedBy>
  <dcterms:modified xsi:type="dcterms:W3CDTF">2010-06-22T04:27:00Z</dcterms:modified>
  <cp:revision>3</cp:revision>
  <dc:subject/>
  <dc:title>№ п/п</dc:title>
</cp:coreProperties>
</file>