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50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>на капитальный ремонт МОУ «Лицей № 1» г. Перми по адресу Я.Колоса, д.1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3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на капитальный ремонт МОУ «Лицей № 1» г. Перми по адресу Я.Колоса, д.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 xml:space="preserve">Федоровцева И.М.  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департамента – Гаджиева Людмил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36-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</w:t>
      </w:r>
      <w:r>
        <w:rPr/>
        <w:t>: капитальный ремонт МОУ «Лицей № 1» г. Перми по адресу Я.Колоса, д.12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 761 436,52 (Один миллион семьсот шестьдесят одна тысяча четыреста тридцать шесть) рублей 52 копейки.   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Сроки выполнения работ: 30 календарных дней с даты заключения контракта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2:00 часов (местного времени) 15 июня 2010 года, поступило 26 (двадцать шесть) заявок на участие в аукционе следующих участников размещения заказ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ОРБ-Строй», почтовый адрес: 614107, г.Пермь, ул.Уральская, 93-219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Рем-Строй», почтовый адрес: г.Пермь, ул.Юрша,56-45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Западно-Уральская строительная компания», почтовый адрес: 614081, г.Пермь, ул.Кронштадтская 39а, оф.2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РОСБ-Проект», почтовый адрес: 614000, г.Пермь, ул.Уральская, 93-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Эталонстрой», почтовый адрес: 614066, г.Пермь, ул.Шоссе Космонавтов, д.111,</w:t>
      </w:r>
    </w:p>
    <w:p>
      <w:pPr>
        <w:pStyle w:val="Normal"/>
        <w:ind w:left="360" w:hanging="0"/>
        <w:jc w:val="both"/>
        <w:rPr/>
      </w:pPr>
      <w:r>
        <w:rPr/>
        <w:t>корп.3, п/я № 27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ЭК», почтовый адрес:617520, Пермский край, Уинский район, с.Уинское, ул.30 лет Победы, д.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Инженерно-производственная компания Астрон-Комфорт», почтовый адрес: 614000, г.Пермь, ул.Большевистская,5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арма-2007», почтовый адрес: 614068, г.Пермь, ул.Крисанова,1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Ремстройснаб», почтовый адрес: 614068, г.Пермь, ул.Крисанова,1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Оригинал-Интерьер», почтовый адрес: 614064, г.Пермь, ул.Усольская,1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рой Сити», почтовый адрес: 614014, г.Пермь, ул.Пролетарская,103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Реверс», почтовый адрес: 614087, г.Пермь, ул.Малкова,1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олярис», почтовый адрес: 614000, г.Пермь, ул.Ленина, 66, офис 31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УралСтройГарант», почтовый адрес:614000, г.Пермь, ул.Орджоникидзе,14, офис 30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Газтехстрой», почтовый адрес: 614000, г.Пермь, ул.Куйбышева,50а, оф.411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СтройПерспектива», почтовый адрес: 614068, г.Пермь, ул.Большевистская,141, оф.13/1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Электросервис», почтовый адрес: 618601, Пермский край, г.Чердынь, ул.Прокопьевская,8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Евростройстиль С», почтовый адрес: 614007, г.Пермь, ул.Революции,1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роитель-11», почтовый адрес: 623300, Свердловская область, г.Красноуфимск, ул.Вокзальная, д.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набстрой», почтовый адрес: 614109, г.Пермь, ул.Адмирала Ушакова, д.32/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ластКомфорт», почтовый адрес:614070, г. Пермь, ул.Дружбы,2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КамСтройИнвест», почтовый адрес: 614077, г.Пермь, ул.Пушкарская,13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Авангард-Строй», почтовый адрес: 614000, г.Пермь, ул.Орджоникидзе, 5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ройальянс», почтовый адрес: 610000, Кировская область, г.Киров, ул.Московская, д.1, корп.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Электротехника», почтовый адрес: 614990, г.Пермь, ул.Решетниковский спуск,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Энергострой», почтовый адрес: 618023, Пермский край, Пермский район, пос. Красный Восход, ВТЦ «Агромаркет»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</w:t>
      </w:r>
      <w:r>
        <w:rPr/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Пермь, ул.Уральская, 93-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Юрша,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Пермь, ул.Кронштадтская 39а, оф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-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Уральская, 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Эталонстрой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Пермь, ул.Шоссе Космонавтов, д.111, корп.3, п/я № 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Э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520, Пермский край, Уинский район, с.Уинское, ул.30 лет Победы, д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Большевистская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снаб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 Сити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Пермь, ул.Пролетарская,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Пермь, 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олярис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Гаран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Орджоникидзе,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тех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50а, оф.4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йПерспекти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Большевистская,141, оф.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601, Пермский край, г.Чердынь, ул.Прокопьевская,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Пермь, ул.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-11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300, Свердловская область, г.Красноуфимск, ул.Вокзальная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наб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9, г.Пермь, ул.Адмирала Ушакова, д.32/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ластКомф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 Пермь, ул.Дружбы,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Пермь, ул.Пушкарская,138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-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ул.Решетниковский спуск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023, Пермский край, Пермский район, пос. Красный Восход, ВТЦ «Агромаркет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ОРБ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-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Эталонстрой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Э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 Сит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олярис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тех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йПерспекти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-11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наб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ластКомф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-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34"/>
        <w:gridCol w:w="1112"/>
        <w:gridCol w:w="993"/>
        <w:gridCol w:w="2372"/>
        <w:gridCol w:w="2170"/>
        <w:gridCol w:w="1201"/>
      </w:tblGrid>
      <w:tr>
        <w:trPr>
          <w:trHeight w:val="53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явке на участие в аукционе указаны дополнительные требования при монтаже окон, которые не соответствуют требованиям заказчик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явке на участие в аукционе указаны дополнительные требования при монтаже окон, которые не соответствуют требованиям заказчик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         ____________________________________________ Кириллова О.И.</w:t>
      </w:r>
    </w:p>
    <w:p>
      <w:pPr>
        <w:pStyle w:val="Normal"/>
        <w:spacing w:lineRule="auto" w:line="360"/>
        <w:jc w:val="both"/>
        <w:rPr/>
      </w:pPr>
      <w:r>
        <w:rPr/>
        <w:t>Члены комиссии     ____________________________________________ Федоровцева И.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/>
        <w:t>Секретарь               ____________________________________________ Чазова Е.К.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заказчика _______________________________________ Р.А.Атналов    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5:00Z</dcterms:created>
  <dc:creator>ump15</dc:creator>
  <dc:description/>
  <cp:keywords/>
  <dc:language>en-US</dc:language>
  <cp:lastModifiedBy>СОК</cp:lastModifiedBy>
  <cp:lastPrinted>2010-06-23T13:47:00Z</cp:lastPrinted>
  <dcterms:modified xsi:type="dcterms:W3CDTF">2010-06-23T07:48:00Z</dcterms:modified>
  <cp:revision>36</cp:revision>
  <dc:subject/>
  <dc:title>ПРОТОКОЛ № 01/03-07</dc:title>
</cp:coreProperties>
</file>