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ня 2010 года  №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ормо-час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нормо-час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</w:t>
      </w:r>
      <w:r>
        <w:rPr>
          <w:b/>
          <w:bCs/>
        </w:rPr>
        <w:t>к котировочной заявк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ремонту автомобилей ВАЗ УВД по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ТО 1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ходовой части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КПП в течении __ рабочих дн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мостов 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и диагностика узлов двигателя (карбюратор и инжектор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 течении 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Ремонт двигателя в течении ___ рабочих дней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- Шиномонтаж в течении ___ рабочего дня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Место ремонта автомобилей находиться ____ километров от АТХ УВД по г. Перми (Комсомольский проспект 45а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Стоимость нормо-часа ________ рублей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Гарантия на ремонт ____ месяц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opa</cp:lastModifiedBy>
  <cp:lastPrinted>2010-02-09T11:53:00Z</cp:lastPrinted>
  <dcterms:modified xsi:type="dcterms:W3CDTF">2010-06-22T04:49:00Z</dcterms:modified>
  <cp:revision>28</cp:revision>
  <dc:subject/>
  <dc:title/>
</cp:coreProperties>
</file>