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23 » июня 2010 года № 2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иеме котировочных заявок</w:t>
      </w:r>
    </w:p>
    <w:p>
      <w:pPr>
        <w:pStyle w:val="TextBody"/>
        <w:jc w:val="center"/>
        <w:rPr/>
      </w:pPr>
      <w:r>
        <w:rPr/>
        <w:t>На оказание услуг по ремонту автомобилей ГАЗ (Газель, Волга) УВД по г. Перми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ченкова Анна Евген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, страховые выплаты ОСАГО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ремонту автомобилей ГАЗ (Газель, Волга) УВД по г. Перм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ремонту автомобилей ГАЗ (Газель, Волга) УВД по г.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еребойное оказание услуг по техническому обслуживанию автомобилей ВАЗ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Гарантия на ремонт не менее 3 месяцев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2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емонта должно быть удалено от АТХ УВД по г. Перми (г. Пермь, ул. Комсомольский проспект, 45а) не более чем на  10 километров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 xml:space="preserve">С момента заключения контракта до полного исполнения обязательств по контракту. 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услуг</w:t>
            </w:r>
            <w:r>
              <w:rPr>
                <w:sz w:val="22"/>
                <w:szCs w:val="22"/>
              </w:rPr>
              <w:t xml:space="preserve"> должна быть указана с учетом налогов, затрат, сборов и других обязательных платежей, 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00 000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48, каб. 5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05 » июл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УВД 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услуг и максимальный срок выполн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ТО 1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ходовой части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КПП в течении 2 рабочих дне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мостов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и диагностика узлов двигателя (карбюратор и инжектор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двигателя в течении 3 рабочих дне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Шиномонтаж в течении 1 рабочего дня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32:00Z</dcterms:created>
  <dc:creator>СОК</dc:creator>
  <dc:description/>
  <cp:keywords/>
  <dc:language>en-US</dc:language>
  <cp:lastModifiedBy>opa</cp:lastModifiedBy>
  <cp:lastPrinted>2010-06-23T10:32:00Z</cp:lastPrinted>
  <dcterms:modified xsi:type="dcterms:W3CDTF">2010-06-23T04:33:00Z</dcterms:modified>
  <cp:revision>51</cp:revision>
  <dc:subject/>
  <dc:title>ИЗВЕЩЕНИЕ № __ от «___» __________ 200 _ года </dc:title>
</cp:coreProperties>
</file>