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июня 2010 года  №2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нормо-час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нормо-час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Приложение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к котировочной зая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ремонту автомобилей ГАЗ (Газель, Волга)</w:t>
      </w:r>
      <w:r>
        <w:rPr/>
        <w:t xml:space="preserve"> </w:t>
      </w:r>
      <w:r>
        <w:rPr>
          <w:b/>
        </w:rPr>
        <w:t xml:space="preserve"> УВД по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ТО 1 в течении __ рабочего дн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Ремонт ходовой части в течении __ рабочего дн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Ремонт КПП в течении __ рабочих дней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Ремонт мостов в течении __ рабочего дн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Ремонт и диагностика узлов двигателя (карбюратор и инжектор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течении __ рабочего дн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Ремонт двигателя в течении ___ рабочих дней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Шиномонтаж в течении ___ рабочего дн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Место ремонта автомобилей находиться ____ километров от АТХ УВД по г. Перми (Комсомольский проспект 45а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тоимость нормо-часа ________ рубл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арантия на ремонт ____ месяц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opa</cp:lastModifiedBy>
  <cp:lastPrinted>2010-06-22T10:59:00Z</cp:lastPrinted>
  <dcterms:modified xsi:type="dcterms:W3CDTF">2010-06-22T04:59:00Z</dcterms:modified>
  <cp:revision>32</cp:revision>
  <dc:subject/>
  <dc:title/>
</cp:coreProperties>
</file>