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 от «23» июня 2010 года № 24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иеме котировочных заявок</w:t>
      </w:r>
    </w:p>
    <w:p>
      <w:pPr>
        <w:pStyle w:val="TextBody"/>
        <w:jc w:val="center"/>
        <w:rPr/>
      </w:pPr>
      <w:r>
        <w:rPr/>
        <w:t>На оказание услуг по ремонту автомобилей УАЗ УВД по г. Перми.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Сибирская, 4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4-21-7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ченкова Анна Евгенье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, страховые выплаты ОСАГО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ремонту автомобилей УАЗ УВД по г. Перми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ремонту автомобилей УАЗ УВД по г. Перм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еребойное оказание услуг по техническому обслуживанию автомобилей УАЗ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ремонт не менее 3 месяцев 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ожением №1 к извещению № 2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выполнения ремонта должно быть удалено от АТХ УВД по г. Перми (г. Пермь, ул. Комсомольский проспект, 45а) не более чем на  10 километров.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/>
              <w:t xml:space="preserve">С момента заключения контракта до полного исполнения обязательств по контракту. </w:t>
            </w:r>
          </w:p>
        </w:tc>
      </w:tr>
      <w:tr>
        <w:trPr>
          <w:trHeight w:val="89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услуг</w:t>
            </w:r>
            <w:r>
              <w:rPr>
                <w:sz w:val="22"/>
                <w:szCs w:val="22"/>
              </w:rPr>
              <w:t xml:space="preserve"> должна быть указана с учетом налогов, затрат, сборов и других обязательных платежей, </w:t>
              <w:b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70 000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ибирская, 48, каб. 231(533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</w:t>
            </w:r>
            <w:r>
              <w:rPr>
                <w:b/>
                <w:sz w:val="22"/>
                <w:szCs w:val="22"/>
              </w:rPr>
              <w:t>«05 » июля  2010 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09:00 до 12:00; с 13:00 до 18:00, пятница до 17:00 в рабочие дни </w:t>
            </w:r>
          </w:p>
        </w:tc>
      </w:tr>
      <w:tr>
        <w:trPr>
          <w:trHeight w:val="428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>
          <w:trHeight w:val="78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ам. начальника УВД                              __________________________                     В.В. Веси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услуг и максимальный срок выполнения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ТО 1 в течении 1 рабочего дн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Ремонт ходовой части в течении 1 рабочего дн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Ремонт КПП в течении 2 рабочих дней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Ремонт мостов в течении 1 рабочего дн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Ремонт и диагностика узлов двигателя (карбюратор и инжектор)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течении 1 рабочего дн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Ремонт двигателя в течении 3 рабочих дней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Шиномонтаж в течении 1 рабочего дня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32:00Z</dcterms:created>
  <dc:creator>СОК</dc:creator>
  <dc:description/>
  <cp:keywords/>
  <dc:language>en-US</dc:language>
  <cp:lastModifiedBy>opa</cp:lastModifiedBy>
  <cp:lastPrinted>2010-06-23T10:33:00Z</cp:lastPrinted>
  <dcterms:modified xsi:type="dcterms:W3CDTF">2010-06-23T04:33:00Z</dcterms:modified>
  <cp:revision>49</cp:revision>
  <dc:subject/>
  <dc:title>ИЗВЕЩЕНИЕ № __ от «___» __________ 200 _ года </dc:title>
</cp:coreProperties>
</file>