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ня 2010 года  №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ормо-час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ормо-час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к котировочной зая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ремонту автомобилей УАЗ УВД по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ТО 1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ходовой части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КПП в течении __ рабочих дн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мостов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двигателя в течении ___ рабочих дн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Шиномонтаж в течении _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есто ремонта автомобилей находиться ____ километров от АТХ УВД по г. Перми (Комсомольский проспект 45а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тоимость нормо-часа ________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арантия на ремонт ____ меся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6-22T05:03:00Z</dcterms:modified>
  <cp:revision>30</cp:revision>
  <dc:subject/>
  <dc:title/>
</cp:coreProperties>
</file>