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10/06/10 от 11.06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3 июня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 xml:space="preserve">              Пономарев В. 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  <w:t xml:space="preserve">         Попов Ю. И.</w:t>
      </w:r>
    </w:p>
    <w:p>
      <w:pPr>
        <w:pStyle w:val="Normal"/>
        <w:suppressAutoHyphens w:val="true"/>
        <w:ind w:left="7080" w:right="-83" w:firstLine="708"/>
        <w:jc w:val="center"/>
        <w:rPr/>
      </w:pPr>
      <w:r>
        <w:rPr/>
        <w:t>Дюкарева. Л. И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  </w:t>
      </w:r>
      <w:r>
        <w:rPr/>
        <w:t xml:space="preserve">Арапова Е. П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</w:t>
      </w: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Новицкий И.К. Косимова. М.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организации и проведению культурно – массовых мероприятий в местах массового отдыха для ветеранов (извещение № 10/06/10 от 11.06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6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 xml:space="preserve">3. Максимальная цена муниципального контракта: 70 000 (семьдесят тысяч) рублей 00 коп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момента заключения муниципального контракта по 15.09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ород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, участниками размещения  заказа могут быть только субъекты малого предпринимательств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ИП Рачинский Антон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9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9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дв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илиным Сергеем Владимировичем и составила 69 000 (шестьдесят  дев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Килина Сергея Владимировича; место жительства –  614013 Россия, Пермский край, г. Пермь ул. А. Невского,д.27, кв.43. Цена муниципального контракта 69 000 (шестьдесят девять 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ндивидуального предпринимателя Рачинского Антона Владимировича; место жительства: 614113 РФ, Пермский край, г.  Пермь ул. Кировоградская, д.12/2 кв.92. Цена муниципального контракта 69 500(шестьдесят девять тысяч пятьсо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suppressAutoHyphens w:val="true"/>
        <w:ind w:left="7080" w:right="-83" w:firstLine="708"/>
        <w:rPr/>
      </w:pPr>
      <w:r>
        <w:rPr/>
        <w:t xml:space="preserve">Л.И. Дюкарева </w:t>
      </w:r>
    </w:p>
    <w:p>
      <w:pPr>
        <w:pStyle w:val="Normal"/>
        <w:suppressAutoHyphens w:val="true"/>
        <w:ind w:left="7080" w:right="-83" w:firstLine="708"/>
        <w:rPr/>
      </w:pPr>
      <w:r>
        <w:rPr/>
        <w:t>Е. П. Арапова</w:t>
      </w:r>
    </w:p>
    <w:p>
      <w:pPr>
        <w:pStyle w:val="Normal"/>
        <w:ind w:left="7080" w:firstLine="708"/>
        <w:rPr/>
      </w:pPr>
      <w:r>
        <w:rPr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57:00Z</dcterms:created>
  <dc:creator>k0603</dc:creator>
  <dc:description/>
  <cp:keywords/>
  <dc:language>en-US</dc:language>
  <cp:lastModifiedBy>k0701</cp:lastModifiedBy>
  <cp:lastPrinted>2010-06-23T11:40:00Z</cp:lastPrinted>
  <dcterms:modified xsi:type="dcterms:W3CDTF">2010-06-23T05:41:00Z</dcterms:modified>
  <cp:revision>6</cp:revision>
  <dc:subject/>
  <dc:title>Протокол № 1</dc:title>
</cp:coreProperties>
</file>