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132А/2/2</w:t>
      </w:r>
    </w:p>
    <w:p>
      <w:pPr>
        <w:pStyle w:val="Normal"/>
        <w:jc w:val="both"/>
        <w:rPr/>
      </w:pPr>
      <w:r>
        <w:rPr/>
        <w:t>На право заключить муниципальный контракт на выполнение работ по ремонту общественного центра по адресу: город Пермь, Кировский район, ул. Шишкина, 3(1 этаж)</w:t>
      </w:r>
    </w:p>
    <w:p>
      <w:pPr>
        <w:pStyle w:val="Normal"/>
        <w:jc w:val="both"/>
        <w:rPr>
          <w:bCs/>
          <w:sz w:val="16"/>
          <w:szCs w:val="16"/>
        </w:rPr>
      </w:pPr>
      <w:r>
        <w:rPr/>
        <w:t>для Администрации Кировского района города Перми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22» июня 2010 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1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10</w:t>
            </w:r>
            <w:r>
              <w:rPr>
                <w:bCs/>
              </w:rPr>
              <w:t xml:space="preserve"> часов </w:t>
            </w:r>
            <w:r>
              <w:rPr>
                <w:bCs/>
                <w:lang w:val="en-US"/>
              </w:rPr>
              <w:t>40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>на право заключить муниципальный контракт на выполнение работ по ремонту общественного центра по адресу: город Пермь, Кировский район, ул. Шишкина, 3(1 этаж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2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2"/>
                <w:szCs w:val="22"/>
              </w:rPr>
              <w:t>Федоровцева И.М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Администрация Кировского района города Перми</w:t>
      </w:r>
    </w:p>
    <w:p>
      <w:pPr>
        <w:pStyle w:val="Normal"/>
        <w:rPr/>
      </w:pPr>
      <w:r>
        <w:rPr/>
        <w:t>Руководитель – глава администрации Николаев А.М.</w:t>
      </w:r>
    </w:p>
    <w:p>
      <w:pPr>
        <w:pStyle w:val="Normal"/>
        <w:rPr/>
      </w:pPr>
      <w:r>
        <w:rPr/>
        <w:t>Адрес – 614113,г. Пермь, ул. Кировоградская, 33</w:t>
      </w:r>
    </w:p>
    <w:p>
      <w:pPr>
        <w:pStyle w:val="Normal"/>
        <w:rPr/>
      </w:pPr>
      <w:r>
        <w:rPr/>
        <w:t xml:space="preserve">Телефон – (342)255-79-42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15»июня 2010 года (Протокол рассмотрения заявок на участие в открытом аукционе № 132А/2/1 от «16»июня 2010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2 735 655 рублей 48 коп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36 782,77 руб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РОСБ Проект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Уральская, 93-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Уральская, 93-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ись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Компания Телекс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Р.Ф., Пермский край, г. Пермь, ул. Героев Хасана, 4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Р.Ф., Пермский край, г. Пермь, ул. Героев Хасана, 4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ись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КАРКАС-СТРОЙ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 Пермь, ул. Кировоградская,38б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 Пермь, ул. Кировоградская,38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ись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"Строй Сити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 Пермь, ул. Пролетарская, 103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 Пермь, ул. Пролетарская, 103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ись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"Урал-Классик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, ул. Чкалова,38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, ул. Чкалова,38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ись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РЕГИОН-ПЛЮС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 Левченко, 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 Левченко,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ись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крополь-М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 Карпинского, 91 "а"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2, г. Пермь, ул. Веселая, д.1 оф.4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ись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тройПерспектива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Большевистская, 141,оф. 13/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Большевистская, 141,оф. 13/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ись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"ЕВРОСТРОЙСТИЛЬ С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07, г. Пермь, ул. Революции,1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 Пермь, ул. Революции,1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олярис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 г. Пермь, ул. Ленина, 66, офис 3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 г. Пермь, ул. Ленина, 64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ись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Фасад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 Пермь, ул. Халтурина, 8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 Пермь, ул. Халтурина, 8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ись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Ремстройснаб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Пермский край, г. Пермь, ул. Крисанова, 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Пермский край, г. Пермь, ул. Крисанова, 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ись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арма-2007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Крисанова, 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Крисанова, 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ись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Основа-Плюс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 Пермь, Революция,30-2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17, г. Пермь, Революция,30-2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ись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Уральский Терем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 д.5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Халтурина, 8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ись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Гран.Ар-строй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РФ, Пермский край, г. Пермь, Шоссе Космонавтов, 111 корп 27 оф.42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РФ, Пермский край, г. Пермь, Шоссе Космонавтов, 1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ись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ЮНАЙТ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 Пермь, ул. Подлесная, 3а, оф.8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2, г. Пермь, ул. Норильская, 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ись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УралСтройГарант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14, офис 30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14, офис 30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ись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Эталонстрой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 Пермь, ул. Шоссе. Космонавтов, 111, корпус 3, п/я № 27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Пушкина д.113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ись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Электротехника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Решетниковский спуск, д. 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 Пермь, ул. Сибирская,17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ись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Вариант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5, Пермский край, г. Пермь, п. Новые Ляды, ул. Железнодорожная, 2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5, Пермский край, г. Пермь, п. Новые Ляды, ул. Железнодорожная, 2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ись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алабанов Андрей Владимир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3, г. Пермь, ул. Псковская, 4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Оригинал-Интерьер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Усольская,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Усольская,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МонтажТрансСтрой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Усольская,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Усольская,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ись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набстрой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9, г. Пермь, ул. Адмирала Ушакова, д. 32/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 Танкистов, д.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Вектор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 Пермь, ул. 1905 года, 3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 Пермь, ул. 1905 года, 3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ись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"Константа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 Пермь, ул. Окулова, 8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 Пермь, ул. Окулова, 8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ис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(цене лота) поступило от участника аукциона Общество с ограниченной ответственностью «Евростойстиль С»</w:t>
      </w:r>
    </w:p>
    <w:p>
      <w:pPr>
        <w:pStyle w:val="Normal"/>
        <w:rPr/>
      </w:pPr>
      <w:r>
        <w:rPr/>
        <w:t xml:space="preserve"> </w:t>
      </w:r>
      <w:r>
        <w:rPr/>
        <w:t>(карточка № 3) и составило 2 721 977 (два миллиона семьсот двадцать одна тысяча девятьсот семьдесят семь) руб.20 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едпоследнего предложения о цене контракта не поступило. 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цева И.М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исова. К.О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4:51:00Z</dcterms:created>
  <dc:creator>ump15</dc:creator>
  <dc:description/>
  <cp:keywords/>
  <dc:language>en-US</dc:language>
  <cp:lastModifiedBy>опер5</cp:lastModifiedBy>
  <cp:lastPrinted>2010-06-22T11:12:00Z</cp:lastPrinted>
  <dcterms:modified xsi:type="dcterms:W3CDTF">2010-06-22T07:12:00Z</dcterms:modified>
  <cp:revision>10</cp:revision>
  <dc:subject/>
  <dc:title>ПРОТОКОЛ № 01/03-07</dc:title>
</cp:coreProperties>
</file>