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 поставку мяса говядины 2 категор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4» июня 2010 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овицын Сергей Семен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ставка мяса говядины 2 категории  для МУЗ «Городская детская поликлиника № 3»   (извещение № 13  от «10» июн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 » июня 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349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получаемые от предпринимательской деятельност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ГОСТ 779-5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26.07.2010 г. по 30.09.2010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ого товара производится путем  перечисления   денежных средств  на расчетный счет Поставщика   в течение 20 (двадцати) банковских  дней  с момента получения счета-фактуры, накладных с указанием даты поставки и отметкой материально-ответственного лица Заказчика о получении товар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34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и составила  233334,00 (Двести тридцать три тысячи триста тридцать четыре рубля 00 копеек)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д.3, кв. 5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33334,00 (Двести тридцать три тысячи триста тридцать четыре рубля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 Льва Шатрова, д. 1, кв. 3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900,00 (Двести тридцать четыре тысячи дев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5T09:30:00Z</cp:lastPrinted>
  <dcterms:modified xsi:type="dcterms:W3CDTF">2010-06-24T01:52:00Z</dcterms:modified>
  <cp:revision>91</cp:revision>
  <dc:subject/>
  <dc:title>ПРОТОКОЛ ОЦЕНКИ И СОПОСТАВЛЕНИЯ ЗАЯВОК НА УЧАСТИЕ В КОНКУРСЕ </dc:title>
</cp:coreProperties>
</file>