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поставку  молока питьевого, фасованного в пакетах,  жирностью 2,5 %  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24» июня 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молока питьевого, фасованного в пакетах, жирностью  2,5 %  для МУЗ «Городская детская поликлиника № 3»   (извещение № 14  от «10» июня 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0 » июня  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49750,00 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2,5%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паковк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5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, по понедельникам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ых 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 поставки товаров:  с 01.07.2010 по 31.08.2010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20 (двадцати) банковских  дней  с  момента получения  счета-фактуры, накладных с указанием даты поставки и отметкой материально-ответственного лица Заказчика в получении товара и его надлежащем качестве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ок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гишвили Хвича Бочи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 и составила  216000,00  (Двести шестнадцать тысяч рублей 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 д. 3, кв. 5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216000,00 (Двести шестнадцать тысяч рублей 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 Багишвили Хвича Бочиевич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00, г. Пермь, ул.Пойменная, д. 28, кв. 1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220050,00  (Двести двадцать тысяч пятьдесят рублей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06-24T08:18:00Z</cp:lastPrinted>
  <dcterms:modified xsi:type="dcterms:W3CDTF">2010-06-24T02:19:00Z</dcterms:modified>
  <cp:revision>148</cp:revision>
  <dc:subject/>
  <dc:title>ПРОТОКОЛ ОЦЕНКИ И СОПОСТАВЛЕНИЯ ЗАЯВОК НА УЧАСТИЕ В КОНКУРСЕ </dc:title>
</cp:coreProperties>
</file>