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2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/3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</w:t>
      </w:r>
      <w:r>
        <w:rPr>
          <w:b/>
          <w:sz w:val="22"/>
          <w:szCs w:val="22"/>
        </w:rPr>
        <w:t>на право заключить муниципальный контракт на оказание услуг по организации временного трудоустройства несовершеннолетних, в рамках долгосрочной целевой программы "Организация оздоровления, отдыха и занятости детей города Перми на 2009-2011 годы"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Администрации Кировского района города Пер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</w:t>
      </w:r>
      <w:r>
        <w:rPr>
          <w:bCs/>
          <w:sz w:val="22"/>
          <w:szCs w:val="22"/>
          <w:lang w:val="en-US"/>
        </w:rPr>
        <w:t>4</w:t>
      </w:r>
      <w:r>
        <w:rPr>
          <w:bCs/>
          <w:sz w:val="22"/>
          <w:szCs w:val="22"/>
        </w:rPr>
        <w:t>» июня 2010 года</w:t>
        <w:br/>
        <w:t xml:space="preserve">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 по рассмотрению заявок на участие в открытом аукционе </w:t>
      </w:r>
      <w:r>
        <w:rPr>
          <w:sz w:val="22"/>
          <w:szCs w:val="22"/>
        </w:rPr>
        <w:t>на право заключить муниципальный контракт на оказание услуг по организации временного трудоустройства несовершеннолетних, в рамках долгосрочной целевой программы "Организация оздоровления, отдыха и занятости детей города Перми на 2009-2011 годы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го заказчика: Администрация Киро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а администрации Николаев А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 614113, г. Пермь, ул. Кировоградская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5-79-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оказание услуг по организации временного трудоустройства несовершеннолетних, в рамках долгосрочной целевой программы "Организация оздоровления, отдыха и занятости детей города Перми на 2009-2011 годы"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 141 950 (один миллион сто сорок одна тысяча девятьсот пятьдесят) рублей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2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сервис"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 Пермский край, г. Пермь ул. Кировоградская, 68-6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451"/>
        <w:gridCol w:w="2277"/>
        <w:gridCol w:w="1863"/>
      </w:tblGrid>
      <w:tr>
        <w:trPr>
          <w:trHeight w:val="163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2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сервис"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. А.А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.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летина. Т.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17:00Z</dcterms:created>
  <dc:creator>ump15</dc:creator>
  <dc:description/>
  <cp:keywords/>
  <dc:language>en-US</dc:language>
  <cp:lastModifiedBy>опер1</cp:lastModifiedBy>
  <cp:lastPrinted>2010-06-23T16:44:00Z</cp:lastPrinted>
  <dcterms:modified xsi:type="dcterms:W3CDTF">2010-06-24T03:42:00Z</dcterms:modified>
  <cp:revision>8</cp:revision>
  <dc:subject/>
  <dc:title>ПРОТОКОЛ № 01/03-07</dc:title>
</cp:coreProperties>
</file>