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59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>
          <w:bCs/>
        </w:rPr>
        <w:t>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июн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Чепкасов Роман Юрье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16» июня 2010 года (Протокол рассмотрения заявок на участие в открытом аукционе № 159А/3/1 от «16» июн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35 063 023,4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 753 151,17 рублей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Жилсоцинвес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4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4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ерентьева Наталья Васильевн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109-8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109-8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поступило от участника аукциона ИП Терентьева Н.В. (карточка № 2) и составило 33 134 557,11 (тридцать три миллиона сто тридцать четыре тысячи пятьсот пятьдесят семь) рублей 11 коп.</w:t>
      </w:r>
    </w:p>
    <w:p>
      <w:pPr>
        <w:pStyle w:val="Normal"/>
        <w:jc w:val="both"/>
        <w:rPr/>
      </w:pPr>
      <w:r>
        <w:rPr/>
        <w:t>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 поступило от участника аукциона ООО «Жилсоцинвест» (карточка № 1) и составило 33 309 872,23 (тридцать три миллиона триста девять тысяч восемьсот семьдесят два) рубля 23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Чепкасов Р.Ю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.А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синова О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Колчанова Елена Владимировна</cp:lastModifiedBy>
  <cp:lastPrinted>2009-05-12T15:32:00Z</cp:lastPrinted>
  <dcterms:modified xsi:type="dcterms:W3CDTF">2010-06-23T09:20:00Z</dcterms:modified>
  <cp:revision>111</cp:revision>
  <dc:subject/>
  <dc:title>ПРОТОКОЛ № 01/03-07</dc:title>
</cp:coreProperties>
</file>