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Разъяснение положений документации открытого конкурса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sz w:val="24"/>
          <w:szCs w:val="24"/>
        </w:rPr>
        <w:t>«Межевание территории города под многоквартирными жилыми домами</w:t>
      </w:r>
      <w:r>
        <w:rPr>
          <w:sz w:val="24"/>
          <w:szCs w:val="24"/>
        </w:rPr>
        <w:t>»</w:t>
      </w:r>
      <w:r>
        <w:rPr>
          <w:b/>
          <w:spacing w:val="-10"/>
          <w:sz w:val="24"/>
          <w:szCs w:val="24"/>
        </w:rPr>
        <w:t xml:space="preserve"> № 29К/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 уведомляет всех заинтересованных лиц о разъяснении положений документации по открытому конкурсу «Межевание территории города под многоквартирными жилыми домами » (извещение № 29 К от 16.04.2010г. с изменениями № 29К/1, 29К/2, 29К/3, 29К/4)</w:t>
      </w:r>
      <w:r>
        <w:rPr>
          <w:spacing w:val="-10"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 xml:space="preserve">При оценке и сопоставлении заявок участников конкурса по критерию </w:t>
      </w:r>
      <w:r>
        <w:rPr>
          <w:color w:val="000000"/>
          <w:sz w:val="24"/>
          <w:szCs w:val="24"/>
        </w:rPr>
        <w:t>«Качество работ, услуг и (или) квалификация участника конкурса при размещении заказа на выполнение работ, оказание услуг» заказчик в качестве документов, подтверждающих деловую репутацию участника конкурса, наличие у участника опыта выполнения работ, оказания услуг указал наличие о</w:t>
      </w:r>
      <w:r>
        <w:rPr>
          <w:sz w:val="24"/>
          <w:szCs w:val="24"/>
        </w:rPr>
        <w:t>тзывов (оригинал или копия) на выполнение работ по межеванию территорий под многоквартирными жилыми домами  от уполномоченных федеральных органов исполнительной  власти и/или органов исполнительной власти субъекта Российской Федерации и/или органов местного самоуправл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прос: Какие документы будут являться документально подтвержденной информацией, подтверждающей квалификацию участника, при отсутствии отзыва или отказе Заказчика в предоставлении отзыва, так как у Заказчика отсутствует прямая обязанность в предоставлении отзыва Участник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Ответ: Документы, подтверждающие квалификацию участника конкурса, перечислены в п.5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онкурсной документации (изменения № 29К/4).  Кроме того в пункте 2 приложения  № 8 к конкурсной документации «Порядок оценки и сопоставления заявок на участие в конкурсе»  установлены требования по содержанию данных отзывов и случаи,  когда площадь размежеванных территорий не засчитывает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части отсутствия прямой обязанности Заказчика в предоставлении отзыва Заказчик сообщает следующе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 Пункт  1 ст. 8 Федерального закона № 149-ФЗ «Об информации, информационных технологиях и о защите информации» гласит -  «… организации (юридические лица) …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Федеральным законом и другими федеральными законами.»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2. В соответствии с Федеральным законом  от 02.05.2006 № 59-ФЗ «О порядке рассмотрения обращений граждан Российской Федерации» (далее – закон):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«При рассмотрении обращения государственным органом, органом местного самоуправления или должностным лицом гражданин имеет право: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) предоставлять   дополнительные документы и материалы либо </w:t>
      </w:r>
      <w:r>
        <w:rPr>
          <w:sz w:val="24"/>
          <w:szCs w:val="24"/>
          <w:u w:val="single"/>
        </w:rPr>
        <w:t>обращаться с просьбой об их истребовании</w:t>
      </w:r>
      <w:r>
        <w:rPr>
          <w:sz w:val="24"/>
          <w:szCs w:val="24"/>
        </w:rPr>
        <w:t>» (ст.5 закона)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2.2. «Обращение, поступившее в государственный орган, орган местного самоуправления или должностному лицу в соответствии с их компетенцией, </w:t>
      </w:r>
      <w:r>
        <w:rPr>
          <w:sz w:val="24"/>
          <w:szCs w:val="24"/>
          <w:u w:val="single"/>
        </w:rPr>
        <w:t>подлежит обязательному рассмотрению</w:t>
      </w:r>
      <w:r>
        <w:rPr>
          <w:sz w:val="24"/>
          <w:szCs w:val="24"/>
        </w:rPr>
        <w:t>» (п.1 ст. 9 закона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 Таким образом, Заказчик, которому направляется обращение о предоставлении отзыва, обязан предоставить информаци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прос: Является ли отзыв произвольной формы с приложением копий заключенных муниципальных и (или) государственных контрактов (договоров) по межеванию территорий, занятых многоквартирными жилыми домами, с приложением копий Технических заданий и актов на выполненные работы, документально подтвержденной информацией, подтверждающей квалификаци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Ответ: Информация, которую должен содержать представленный отзыв, перечислена в пункте 2 приложения  № 8 к конкурсной документации «Порядок оценки и сопоставления заявок на участие в конкурсе». Подтверждение представленных отзывов другими документами не требуется.</w:t>
      </w:r>
    </w:p>
    <w:p>
      <w:pPr>
        <w:pStyle w:val="Style15"/>
        <w:jc w:val="both"/>
        <w:rPr/>
      </w:pPr>
      <w:r>
        <w:rPr>
          <w:sz w:val="24"/>
          <w:szCs w:val="24"/>
        </w:rPr>
        <w:t>В соответствии с разъяснениями Министерства экономического развития Российской Федерации  (Письмо от 24.11.2008 № ДО5-5241) - разработчика Федерального закона от 21.07.20005 г.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казчик вправе указать перечень сведений и документов, которыми участник размещения заказа может подтвердить «Квалификацию участника конкурса» по предмету конкурса. </w:t>
      </w:r>
      <w:r>
        <w:rPr>
          <w:sz w:val="24"/>
          <w:szCs w:val="24"/>
          <w:u w:val="single"/>
        </w:rPr>
        <w:t>Такими документами могут быть</w:t>
      </w:r>
      <w:r>
        <w:rPr>
          <w:sz w:val="24"/>
          <w:szCs w:val="24"/>
        </w:rPr>
        <w:t xml:space="preserve"> копии дипломов, подтверждающих квалификацию персонала, </w:t>
      </w:r>
      <w:r>
        <w:rPr>
          <w:sz w:val="24"/>
          <w:szCs w:val="24"/>
          <w:u w:val="single"/>
        </w:rPr>
        <w:t>отзывы на выполненные, оказанные аналогичные работы,</w:t>
      </w:r>
      <w:r>
        <w:rPr>
          <w:sz w:val="24"/>
          <w:szCs w:val="24"/>
        </w:rPr>
        <w:t xml:space="preserve"> услуги и.т.п. …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6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Комитет/Карпачевская/2010/Конкурсы /Межевание/Разъяснения в  СМИ УралГео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1" w:leader="none"/>
        <w:tab w:val="right" w:pos="98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8:00Z</dcterms:created>
  <dc:creator>karpachevskaya</dc:creator>
  <dc:description/>
  <cp:keywords/>
  <dc:language>en-US</dc:language>
  <cp:lastModifiedBy>karpachevskaya</cp:lastModifiedBy>
  <dcterms:modified xsi:type="dcterms:W3CDTF">2010-06-23T11:39:00Z</dcterms:modified>
  <cp:revision>1</cp:revision>
  <dc:subject/>
  <dc:title>Разъяснение положений документации открытого конкурса   «Межевание территории города под многоквартирными жилыми домами» № 29К/3</dc:title>
</cp:coreProperties>
</file>