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</w:rPr>
        <w:t>Приложение № 1 к Извещению № 8 от 2</w:t>
      </w:r>
      <w:r>
        <w:rPr>
          <w:rFonts w:cs="Times New Roman" w:ascii="Times New Roman" w:hAnsi="Times New Roman"/>
          <w:b/>
          <w:lang w:val="en-US"/>
        </w:rPr>
        <w:t>4</w:t>
      </w:r>
      <w:r>
        <w:rPr>
          <w:rFonts w:cs="Times New Roman" w:ascii="Times New Roman" w:hAnsi="Times New Roman"/>
          <w:b/>
        </w:rPr>
        <w:t>.06.2010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250"/>
        <w:gridCol w:w="1713"/>
        <w:gridCol w:w="800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односторонн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и и корпус: Ламинированные ДС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– 2000мм. Ширина – 1000мм. Глубина – 300м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от нижней полки – 100мм. Высота нижней полки – 250м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ок – 6. Толщина полки – 16мм. Крепление полок с помощью пластиковых клипс. Задняя стенка из ДВП ламинированная, под цвет стеллаж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между полками – 300м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: бук Бавария темный – 18 ш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: ДСП ламинированный. Сборка. Кромка – термо ПВХ 2мм. на видимых деталях издел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арантии – 2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и двухсторон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и и корпус: ламинированные ДС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– 1000мм. Высота – 2000мм. Глубина – 450мм. Высота от пола до нижней полки – 140м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ок 6 шт. Расстояние между полками – 300мм. Высота нижней полки – 250мм. Каждая полка укреплена снизу перекладинами, сверху имеет закрепляющую перекладину от одной боковины до друго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: ЛДСП толщиной – 16мм. Кромка – термоПВХ – 2мм. на видимых деталях изделия. Цвет – бук Бавария темный – 25 ш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арантии – 2 года. Сбор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7:52:00Z</dcterms:created>
  <dc:creator>Kadry5</dc:creator>
  <dc:description/>
  <cp:keywords/>
  <dc:language>en-US</dc:language>
  <cp:lastModifiedBy>USER</cp:lastModifiedBy>
  <cp:lastPrinted>2010-03-19T14:14:00Z</cp:lastPrinted>
  <dcterms:modified xsi:type="dcterms:W3CDTF">2010-06-24T03:45:00Z</dcterms:modified>
  <cp:revision>11</cp:revision>
  <dc:subject/>
  <dc:title/>
</cp:coreProperties>
</file>