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«17» мар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мебели, а именно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5"/>
        <w:gridCol w:w="1417"/>
        <w:gridCol w:w="35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зм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 по позициям, указанным в техническом задании (Приложение № 1 к Извещению № 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 обязуется в случае признания нас победителем поставить товар на условиях, указанных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cp:keywords/>
  <dc:language>en-US</dc:language>
  <cp:lastModifiedBy>USER</cp:lastModifiedBy>
  <cp:lastPrinted>2008-06-27T09:40:00Z</cp:lastPrinted>
  <dcterms:modified xsi:type="dcterms:W3CDTF">2010-06-22T09:43:00Z</dcterms:modified>
  <cp:revision>25</cp:revision>
  <dc:subject/>
  <dc:title>Приложение № 2</dc:title>
</cp:coreProperties>
</file>