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устройство теневых навесов</w:t>
      </w:r>
    </w:p>
    <w:p>
      <w:pPr>
        <w:pStyle w:val="Normal"/>
        <w:jc w:val="center"/>
        <w:rPr/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394» г.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.Пермь</w:t>
        <w:tab/>
        <w:tab/>
        <w:tab/>
        <w:tab/>
        <w:tab/>
        <w:tab/>
        <w:tab/>
        <w:tab/>
        <w:tab/>
        <w:tab/>
        <w:tab/>
        <w:t>«24» июня 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Гайвинская, 16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6.2010  9-00 ч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39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кворцова М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менихина Е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молае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ерасимова Т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това Н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е дошкольное образовательное учреждение «Центр развития ребенка – детский сад № 39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3 от 11.06.2010 о проведении запроса котировок на устройство теневых наве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6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ройство теневых наве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77 415руб. 85 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9, г.Пермь, ул. Трясолобова, 6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 (три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2036"/>
        <w:gridCol w:w="1440"/>
        <w:gridCol w:w="1558"/>
        <w:gridCol w:w="162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андарт- строй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25, г. Перм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осьвинская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 , ул. Васнецова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ромтехКомплек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рупской, 3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ис 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8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6.2010 13-00 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ромтехКомплек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9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6.2010 16-15 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Стандарт- стро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6.2010 14-30 ч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низкая цена работ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8 000,00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"За" – 5 чел. (Скворцова М.В.,Семенихина Е.В., Ермолаева Н.А., Герасимова Т.Е., Титова Н.И.)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"Против" -_0_ чел.       "Воздержался" _0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ПромтехКомплек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9 000,00 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Скворц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Семених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Ермол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Герасим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Тит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*</cp:lastModifiedBy>
  <cp:lastPrinted>2010-06-22T11:39:00Z</cp:lastPrinted>
  <dcterms:modified xsi:type="dcterms:W3CDTF">2010-06-24T04:40:00Z</dcterms:modified>
  <cp:revision>16</cp:revision>
  <dc:subject/>
  <dc:title>Протокол №785085/1</dc:title>
</cp:coreProperties>
</file>