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2830</wp:posOffset>
                </wp:positionV>
                <wp:extent cx="3317240" cy="212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4"/>
                            </w:tblGrid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6.7pt;mso-wrap-distance-left:9pt;mso-wrap-distance-right:0pt;mso-wrap-distance-top:0pt;mso-wrap-distance-bottom:0pt;margin-top:82.9pt;mso-position-vertical-relative:page;margin-left:206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4"/>
                      </w:tblGrid>
                      <w:tr>
                        <w:trPr>
                          <w:trHeight w:val="334" w:hRule="atLeast"/>
                        </w:trPr>
                        <w:tc>
                          <w:tcPr>
                            <w:tcW w:w="52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114300</wp:posOffset>
                </wp:positionV>
                <wp:extent cx="3200400" cy="1758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5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ый врач муниципального учреждения здравоохранения «Городская станция скорой медицинской помощ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  Е.В. Камк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 ________ 2010 г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8.5pt;mso-wrap-distance-left:9.05pt;mso-wrap-distance-right:9.05pt;mso-wrap-distance-top:0pt;mso-wrap-distance-bottom:0pt;margin-top:-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ный врач муниципального учреждения здравоохранения «Городская станция скорой медицинской помощи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  Е.В. Камк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 ________ 2010 г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сение изменений №188А/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 извещение об аукцио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право заключения муниципального контракта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на поставку </w:t>
      </w:r>
      <w:r>
        <w:rPr>
          <w:sz w:val="28"/>
          <w:szCs w:val="28"/>
        </w:rPr>
        <w:t>аппаратов ингаляционного наркоза для Муниципального учреждения здравоохранения «Городская станция скорой медицинской помощ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szCs w:val="28"/>
        </w:rPr>
        <w:t>№188А от 15.06.2010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мь,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зменения 188А/1 в извещение об аукционе </w:t>
      </w:r>
    </w:p>
    <w:p>
      <w:pPr>
        <w:pStyle w:val="Normal"/>
        <w:jc w:val="center"/>
        <w:rPr/>
      </w:pPr>
      <w:r>
        <w:rPr/>
        <w:t>на право заключения муниципального контракта на поставку аппаратов ингаляционного наркоза для муниципального учреждения здравоохранения «Городская станция скорой медицинской помощи».</w:t>
      </w:r>
    </w:p>
    <w:p>
      <w:pPr>
        <w:pStyle w:val="Normal"/>
        <w:jc w:val="center"/>
        <w:rPr/>
      </w:pPr>
      <w:r>
        <w:rPr/>
        <w:t>(извещение 188А от 15.06.201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Заказчик – муниципальное учреждение здравоохранения «Городская станция скорой медицинской помощи»  извещает о внесении в извещение об аукционе на право заключения муниципального контракта на поставку аппаратов ингаляционного наркоза для муниципального учреждения здравоохранения Городская станция скорой медицинской помощи» следующих изменений: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роки:</w:t>
      </w:r>
    </w:p>
    <w:tbl>
      <w:tblPr>
        <w:tblW w:w="95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5» июня  2010г. до 10 ч 00 мин  «06» ию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6» июля 2010г.  в 10 ч. 00 мин. (время местное)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1» июля 2010г.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 часов  45 мин.  (время местное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ложить в новой редакции:</w:t>
      </w:r>
    </w:p>
    <w:tbl>
      <w:tblPr>
        <w:tblW w:w="95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5»  июня 2010г.  до 10 ч 00 мин  «15»  июля 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  июля  2010г.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июля2010г.</w:t>
            </w:r>
          </w:p>
        </w:tc>
      </w:tr>
      <w:tr>
        <w:trPr/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ов  00  мин (время местное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szCs w:val="20"/>
      <w:lang w:val="sk-SK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5:11:00Z</dcterms:created>
  <dc:creator>User</dc:creator>
  <dc:description/>
  <cp:keywords/>
  <dc:language>en-US</dc:language>
  <cp:lastModifiedBy>Опер2</cp:lastModifiedBy>
  <cp:lastPrinted>2010-06-23T12:24:00Z</cp:lastPrinted>
  <dcterms:modified xsi:type="dcterms:W3CDTF">2010-06-24T07:26:00Z</dcterms:modified>
  <cp:revision>19</cp:revision>
  <dc:subject/>
  <dc:title>УТВЕРЖДАЮ</dc:title>
</cp:coreProperties>
</file>