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-228600</wp:posOffset>
                </wp:positionV>
                <wp:extent cx="3200400" cy="1758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5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вный врач муниципального учреждения здравоохранения «Городская станция скорой медицинской помощи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  Е.В. Камки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 2010 год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8.5pt;mso-wrap-distance-left:9.05pt;mso-wrap-distance-right:9.05pt;mso-wrap-distance-top:0pt;mso-wrap-distance-bottom:0pt;margin-top:-1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Главный врач муниципального учреждения здравоохранения «Городская станция скорой медицинской помощи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_______________________  Е.В. Камки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___» ________ 2010 год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052830</wp:posOffset>
                </wp:positionV>
                <wp:extent cx="3317240" cy="2082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208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4"/>
                            </w:tblGrid>
                            <w:tr>
                              <w:trPr>
                                <w:trHeight w:val="2690" w:hRule="atLeast"/>
                              </w:trPr>
                              <w:tc>
                                <w:tcPr>
                                  <w:tcW w:w="5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2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2pt;height:164pt;mso-wrap-distance-left:9pt;mso-wrap-distance-right:0pt;mso-wrap-distance-top:0pt;mso-wrap-distance-bottom:0pt;margin-top:82.9pt;mso-position-vertical-relative:page;margin-left:206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4"/>
                      </w:tblGrid>
                      <w:tr>
                        <w:trPr>
                          <w:trHeight w:val="2690" w:hRule="atLeast"/>
                        </w:trPr>
                        <w:tc>
                          <w:tcPr>
                            <w:tcW w:w="52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2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документацию об аукционе </w:t>
      </w:r>
      <w:r>
        <w:rPr>
          <w:rFonts w:cs="Times New Roman" w:ascii="Times New Roman" w:hAnsi="Times New Roman"/>
          <w:sz w:val="28"/>
        </w:rPr>
        <w:t xml:space="preserve">на право заключения муниципального контракта на поставку </w:t>
      </w:r>
      <w:r>
        <w:rPr>
          <w:rFonts w:cs="Times New Roman" w:ascii="Times New Roman" w:hAnsi="Times New Roman"/>
          <w:sz w:val="28"/>
          <w:szCs w:val="28"/>
        </w:rPr>
        <w:t>аппаратов ингаляционного наркоза для Муниципального учреждения здравоохранения «Городская станция скорой медицинской помощ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мь, 2010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ДОКУМЕНТАЦИЮ ОБ АУКЦИОН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а поставку аппаратов ингаляционного наркоза для Муниципального учреждения здравоохранения «Городская станция скорой медицинской помощи»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(извещение № 188А от 15.06.2010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– муниципальное учреждение здравоохранения «Городская станция скорой медицинской помощи»  извещает о внесении в извещение об аукционе на право заключения муниципального контракта на поставку аппаратов ингаляционного наркоза для муниципального учреждения здравоохранения Городская станция скорой медицинской помощи» следующих изменени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Пункт 1.19.1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С «15» </w:t>
      </w:r>
      <w:r>
        <w:rPr>
          <w:rFonts w:cs="Times New Roman" w:ascii="Times New Roman" w:hAnsi="Times New Roman"/>
          <w:sz w:val="24"/>
          <w:szCs w:val="24"/>
          <w:u w:val="single"/>
        </w:rPr>
        <w:t>июня</w:t>
      </w:r>
      <w:r>
        <w:rPr>
          <w:rFonts w:cs="Times New Roman" w:ascii="Times New Roman" w:hAnsi="Times New Roman"/>
          <w:sz w:val="24"/>
          <w:szCs w:val="24"/>
        </w:rPr>
        <w:t xml:space="preserve"> 2010 г.  по  «</w:t>
      </w:r>
      <w:r>
        <w:rPr>
          <w:rFonts w:cs="Times New Roman" w:ascii="Times New Roman" w:hAnsi="Times New Roman"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июля</w:t>
      </w:r>
      <w:r>
        <w:rPr>
          <w:rFonts w:cs="Times New Roman" w:ascii="Times New Roman" w:hAnsi="Times New Roman"/>
          <w:sz w:val="24"/>
          <w:szCs w:val="24"/>
        </w:rPr>
        <w:t xml:space="preserve"> 2010 г.  Любой участник размещения заказа вправе направить в письменной форме Заказчику запрос о разъяснении положений документации об аукционе.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, если указанный запрос поступил к Заказчику не позднее «</w:t>
      </w:r>
      <w:r>
        <w:rPr>
          <w:rFonts w:cs="Times New Roman" w:ascii="Times New Roman" w:hAnsi="Times New Roman"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sz w:val="24"/>
          <w:szCs w:val="24"/>
        </w:rPr>
        <w:t>» июл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0 г.  В течение одного дня заказчик размещает такое разъяснение на сайте администрации города Перми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sz w:val="24"/>
          <w:szCs w:val="24"/>
        </w:rPr>
        <w:t>),  с указанием предмета запроса, но без указания участника размещения заказа, от  которого поступил запрос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ункт 3.1.1. 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Для участия в аукционе участник размещения заказа может до 10 часов 00 минут «</w:t>
      </w:r>
      <w:r>
        <w:rPr>
          <w:rFonts w:cs="Times New Roman" w:ascii="Times New Roman" w:hAnsi="Times New Roman"/>
          <w:sz w:val="24"/>
          <w:szCs w:val="24"/>
          <w:u w:val="single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июля</w:t>
      </w:r>
      <w:r>
        <w:rPr>
          <w:rFonts w:cs="Times New Roman" w:ascii="Times New Roman" w:hAnsi="Times New Roman"/>
          <w:sz w:val="24"/>
          <w:szCs w:val="24"/>
        </w:rPr>
        <w:t xml:space="preserve"> 2010г. подать в письменной форме заявку на участие в аукционе, оформленную в соответствии с настоящей документацией об аукционе, по адресу: г. Пермь, ул. Коминтерна, 14, кабинет 319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ункт 4.1.  изложить в следующей редакци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Начало рассмотрения заявок на участие в аукционе назначено на 10 </w:t>
        <w:softHyphen/>
        <w:softHyphen/>
        <w:softHyphen/>
        <w:softHyphen/>
        <w:t xml:space="preserve"> часов 00 мин.  «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июля</w:t>
      </w:r>
      <w:r>
        <w:rPr>
          <w:rFonts w:cs="Times New Roman" w:ascii="Times New Roman" w:hAnsi="Times New Roman"/>
          <w:sz w:val="24"/>
          <w:szCs w:val="24"/>
        </w:rPr>
        <w:t xml:space="preserve"> 2010г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ункт 5.1.1. 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ведение аукциона назначено на 11 часов 00 мин. «</w:t>
      </w:r>
      <w:r>
        <w:rPr>
          <w:rFonts w:cs="Times New Roman" w:ascii="Times New Roman" w:hAnsi="Times New Roman"/>
          <w:sz w:val="24"/>
          <w:szCs w:val="24"/>
          <w:lang w:val="en-US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>июля</w:t>
      </w:r>
      <w:r>
        <w:rPr>
          <w:rFonts w:cs="Times New Roman" w:ascii="Times New Roman" w:hAnsi="Times New Roman"/>
          <w:sz w:val="24"/>
          <w:szCs w:val="24"/>
        </w:rPr>
        <w:t xml:space="preserve"> 2010г. по адресу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, ул. Кирова, 82, 2-ой этаж (зал заседаний)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Приложение №4 «Техническое задание»   изложить в новой редакции: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4</w:t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981"/>
        <w:gridCol w:w="3602"/>
      </w:tblGrid>
      <w:tr>
        <w:trPr>
          <w:trHeight w:val="48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товару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Аппарат ингаляционного наркоза "АНпСП-01-"ТМТ" или «эквивалент»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аличие сертификата соответстви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личие регистрационного удостоверени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Гарантийное обслуживание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нтийное обслужив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не менее 12 месяцев с момента подписания акта ввода оборудования в эксплуатацию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категория пациент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Возрастная категория - взрослые и дети старше 6 лет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45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ксимальный дозируемый расход кислорода, (л/мин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4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ксимальный дозируемый расход кислорода не менее</w:t>
            </w:r>
          </w:p>
          <w:p>
            <w:pPr>
              <w:pStyle w:val="Style18"/>
              <w:spacing w:before="75" w:after="4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(+- 0,4) л/мин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45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ксимальный дозируемый расход закиси азота, (л/мин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4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ксимальный дозируемый расход закиси азота не менее 11 (+- 0,4) л/мин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45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стренная подача кислорода в обход смесителя газов для ингаляции легких пациента, (л/мин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кстренная подача кислорода в обход смесителя газов для ингаляции легких пациента </w:t>
            </w:r>
            <w:r>
              <w:rPr>
                <w:rFonts w:cs="Times New Roman" w:ascii="Times New Roman" w:hAnsi="Times New Roman"/>
              </w:rPr>
              <w:t xml:space="preserve">не менее 45 и не более 75 </w:t>
            </w:r>
            <w:r>
              <w:rPr>
                <w:rFonts w:cs="Times New Roman" w:ascii="Times New Roman" w:hAnsi="Times New Roman"/>
                <w:color w:val="000000"/>
              </w:rPr>
              <w:t>л/мин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45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ксимальное безопасное давление, ограничиваемое предохранительным клапаном (кПа)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аксимальное безопасное давление, ограничиваемое предохранительным клапаном </w:t>
            </w: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,0 (+- 0,5) </w:t>
            </w:r>
            <w:r>
              <w:rPr>
                <w:rFonts w:cs="Times New Roman" w:ascii="Times New Roman" w:hAnsi="Times New Roman"/>
                <w:color w:val="000000"/>
              </w:rPr>
              <w:t>кПа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45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теря давления газа в линии пассивного выдоха (на постоянном потоке газа 25 л/мин), кП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еря давления газа в линии пассивного выдоха (на постоянном потоке газа 25 л/мин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0,15 </w:t>
            </w:r>
            <w:r>
              <w:rPr>
                <w:rFonts w:cs="Times New Roman" w:ascii="Times New Roman" w:hAnsi="Times New Roman"/>
                <w:color w:val="000000"/>
              </w:rPr>
              <w:t>кПа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45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матическое поддержание заданного состава и количества смеси кислорода и закиси азота при проведении ингаляционного наркоз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  <w:r>
              <w:rPr>
                <w:rFonts w:cs="Times New Roman" w:ascii="Times New Roman" w:hAnsi="Times New Roman"/>
                <w:color w:val="000000"/>
              </w:rPr>
              <w:t>Автоматического поддержание заданного состава и количества смеси кислорода и закиси азота при проведении ингаляционного наркоза</w:t>
            </w:r>
          </w:p>
        </w:tc>
      </w:tr>
      <w:tr>
        <w:trPr>
          <w:trHeight w:val="31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45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зможность подачи вместо чистого кислорода кислородно-воздушной смеси с концентрацией кислорода 50+- 5%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  <w:r>
              <w:rPr>
                <w:rFonts w:cs="Times New Roman" w:ascii="Times New Roman" w:hAnsi="Times New Roman"/>
                <w:color w:val="000000"/>
              </w:rPr>
              <w:t>возможности подачи вместо чистого кислорода кислородно-воздушной смеси с концентрацией кислорода 50 (+- 5)%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45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матическое отключение закиси азота при отсутствии подачи кислород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  <w:r>
              <w:rPr>
                <w:rFonts w:cs="Times New Roman" w:ascii="Times New Roman" w:hAnsi="Times New Roman"/>
                <w:color w:val="000000"/>
              </w:rPr>
              <w:t>автоматического отключение закиси азота при отсутствии подачи кислорода</w:t>
            </w:r>
          </w:p>
        </w:tc>
      </w:tr>
      <w:tr>
        <w:trPr>
          <w:trHeight w:val="139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45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тание аппарата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Возможность работы от внешней сети газов; возможность работы от собственного источника питания (баллон с кислородом и баллон с закисью азота)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45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сса аппарата (без баллонов), кг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сса аппарата (без баллонов) </w:t>
            </w:r>
            <w:r>
              <w:rPr>
                <w:rFonts w:cs="Times New Roman" w:ascii="Times New Roman" w:hAnsi="Times New Roman"/>
              </w:rPr>
              <w:t xml:space="preserve">не более 2,2 </w:t>
            </w:r>
            <w:r>
              <w:rPr>
                <w:rFonts w:cs="Times New Roman" w:ascii="Times New Roman" w:hAnsi="Times New Roman"/>
                <w:color w:val="000000"/>
              </w:rPr>
              <w:t>кг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45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баритные размеры аппарата, мм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абаритные размеры аппарата</w:t>
            </w:r>
            <w:r>
              <w:rPr>
                <w:rFonts w:cs="Times New Roman" w:ascii="Times New Roman" w:hAnsi="Times New Roman"/>
              </w:rPr>
              <w:t xml:space="preserve">  не более 195х113х260 мм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45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ичество баллонов кислорода объемом 1 литр в комплекте с товаром, шт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1 шт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45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баллонов азота объемом 1 литр в комплекте с товаром, шт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1 шт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45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ата выпуска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е ранее 2008 год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Приложение №5 «Техническое задание»   изложить в новой редакции:</w:t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Приложение № 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ведения о качественных и функциональных характеристиках товара.</w:t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657"/>
        <w:gridCol w:w="4209"/>
        <w:gridCol w:w="1793"/>
      </w:tblGrid>
      <w:tr>
        <w:trPr>
          <w:trHeight w:val="48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товару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араметры и условия требований к товару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едлагаемые характеристики в рамках установленных параметров и условий требований к товару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Аппарат ингаляционного наркоза "АНпСП-01-"ТМТ" или «эквивалент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тификат соответствия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аличие сертификата соответств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личие регистрационного удостовер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Гарантийное обслуживание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Гарантийное обслуживание</w:t>
            </w:r>
            <w:r>
              <w:rPr>
                <w:rFonts w:cs="Times New Roman" w:ascii="Times New Roman" w:hAnsi="Times New Roman"/>
                <w:color w:val="000000"/>
              </w:rPr>
              <w:t xml:space="preserve"> не менее 12 месяцев с момента подписания акта ввода оборудования в эксплуатацию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ная категория пациента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Возрастная категория - взрослые и дети старше 6 лет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45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ксимальный дозируемый расход кислорода, (л/мин)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4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ксимальный дозируемый расход кислорода не менее</w:t>
            </w:r>
          </w:p>
          <w:p>
            <w:pPr>
              <w:pStyle w:val="Style18"/>
              <w:spacing w:before="75" w:after="4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(+- 0,4) л/ми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75" w:after="4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45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ксимальный дозируемый расход закиси азота, (л/мин)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4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ксимальный дозируемый расход закиси азота не менее 11 (+- 0,4) л/ми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75" w:after="4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45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стренная подача кислорода в обход смесителя газов для ингаляции легких пациента, (л/мин)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кстренная подача кислорода в обход смесителя газов для ингаляции легких пациента </w:t>
            </w:r>
            <w:r>
              <w:rPr>
                <w:rFonts w:cs="Times New Roman" w:ascii="Times New Roman" w:hAnsi="Times New Roman"/>
              </w:rPr>
              <w:t xml:space="preserve">не менее 45 и не более 75 </w:t>
            </w:r>
            <w:r>
              <w:rPr>
                <w:rFonts w:cs="Times New Roman" w:ascii="Times New Roman" w:hAnsi="Times New Roman"/>
                <w:color w:val="000000"/>
              </w:rPr>
              <w:t>л/мин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45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ксимальное безопасное давление, ограничиваемое предохранительным клапаном (кПа)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Максимальное безопасное давление, ограничиваемое предохранительным клапаном </w:t>
            </w:r>
            <w:r>
              <w:rPr>
                <w:rFonts w:cs="Times New Roman" w:ascii="Times New Roman" w:hAnsi="Times New Roman"/>
              </w:rPr>
              <w:t>не мене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,0 (+- 0,5) </w:t>
            </w:r>
            <w:r>
              <w:rPr>
                <w:rFonts w:cs="Times New Roman" w:ascii="Times New Roman" w:hAnsi="Times New Roman"/>
                <w:color w:val="000000"/>
              </w:rPr>
              <w:t>кП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45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теря давления газа в линии пассивного выдоха (на постоянном потоке газа 25 л/мин), кПа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еря давления газа в линии пассивного выдоха (на постоянном потоке газа 25 л/мин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более 0,15 </w:t>
            </w:r>
            <w:r>
              <w:rPr>
                <w:rFonts w:cs="Times New Roman" w:ascii="Times New Roman" w:hAnsi="Times New Roman"/>
                <w:color w:val="000000"/>
              </w:rPr>
              <w:t>кП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45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матическое поддержание заданного состава и количества смеси кислорода и закиси азота при проведении ингаляционного наркоза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  <w:r>
              <w:rPr>
                <w:rFonts w:cs="Times New Roman" w:ascii="Times New Roman" w:hAnsi="Times New Roman"/>
                <w:color w:val="000000"/>
              </w:rPr>
              <w:t>Автоматического поддержание заданного состава и количества смеси кислорода и закиси азота при проведении ингаляционного наркоз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45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озможность подачи вместо чистого кислорода кислородно-воздушной смеси с концентрацией кислорода 50+- 5%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  <w:r>
              <w:rPr>
                <w:rFonts w:cs="Times New Roman" w:ascii="Times New Roman" w:hAnsi="Times New Roman"/>
                <w:color w:val="000000"/>
              </w:rPr>
              <w:t>возможности подачи вместо чистого кислорода кислородно-воздушной смеси с концентрацией кислорода 50 (+- 5)%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45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томатическое отключение закиси азота при отсутствии подачи кислорода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</w:t>
            </w:r>
            <w:r>
              <w:rPr>
                <w:rFonts w:cs="Times New Roman" w:ascii="Times New Roman" w:hAnsi="Times New Roman"/>
                <w:color w:val="000000"/>
              </w:rPr>
              <w:t>автоматического отключение закиси азота при отсутствии подачи кислоро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45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тание аппарата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Возможность работы от внешней сети газов; возможность работы от собственного источника питания (баллон с кислородом и баллон с закисью азота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45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сса аппарата (без баллонов), кг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асса аппарата (без баллонов) </w:t>
            </w:r>
            <w:r>
              <w:rPr>
                <w:rFonts w:cs="Times New Roman" w:ascii="Times New Roman" w:hAnsi="Times New Roman"/>
              </w:rPr>
              <w:t xml:space="preserve">не более 2,2 </w:t>
            </w:r>
            <w:r>
              <w:rPr>
                <w:rFonts w:cs="Times New Roman" w:ascii="Times New Roman" w:hAnsi="Times New Roman"/>
                <w:color w:val="000000"/>
              </w:rPr>
              <w:t>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45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баритные размеры аппарата, мм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Габаритные размеры аппарата</w:t>
            </w:r>
            <w:r>
              <w:rPr>
                <w:rFonts w:cs="Times New Roman" w:ascii="Times New Roman" w:hAnsi="Times New Roman"/>
              </w:rPr>
              <w:t xml:space="preserve">  не более 195х113х260 мм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45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личество баллонов кислорода объемом 1 литр в комплекте с товаром, шт 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1 шт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45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баллонов азота объемом 1 литр в комплекте с товаром, шт.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1 шт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75" w:after="45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ата выпуска 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Не ранее 2008 го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lineRule="auto" w:line="240" w:before="0" w:after="60"/>
      <w:contextualSpacing w:val="false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75" w:after="45"/>
      <w:ind w:left="75" w:hanging="0"/>
    </w:pPr>
    <w:rPr>
      <w:rFonts w:ascii="Tahoma" w:hAnsi="Tahoma" w:eastAsia="Times New Roman" w:cs="Tahoma"/>
      <w:color w:val="666666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3:59:00Z</dcterms:created>
  <dc:creator>Атналов</dc:creator>
  <dc:description/>
  <cp:keywords/>
  <dc:language>en-US</dc:language>
  <cp:lastModifiedBy>Опер2</cp:lastModifiedBy>
  <cp:lastPrinted>2010-06-23T12:25:00Z</cp:lastPrinted>
  <dcterms:modified xsi:type="dcterms:W3CDTF">2010-06-24T07:25:00Z</dcterms:modified>
  <cp:revision>58</cp:revision>
  <dc:subject/>
  <dc:title/>
</cp:coreProperties>
</file>