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6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 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 -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ечень говяжья, 1-й категории. (извещение №36п от «15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50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чень говяжья, 1-й категории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СТ УРАЛ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д.3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г. Пермь, ул. Уинская, д. 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алачик В.В., г. Пермь, ул. Уинская, д. 3А, к.170с  ценой котировочной заявки  82 000,00руб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ВЕСТ УРАЛ»,  614033, г. Пермь, ул. Васильева, д.33                            с ценой котировочной заявки 82 5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0:00Z</dcterms:created>
  <dc:creator>Институт госзакупок РАГС</dc:creator>
  <dc:description/>
  <cp:keywords/>
  <dc:language>en-US</dc:language>
  <cp:lastModifiedBy>Пользователь</cp:lastModifiedBy>
  <cp:lastPrinted>2010-06-24T09:09:00Z</cp:lastPrinted>
  <dcterms:modified xsi:type="dcterms:W3CDTF">2010-06-24T03:09:00Z</dcterms:modified>
  <cp:revision>3</cp:revision>
  <dc:subject/>
  <dc:title>ПРОТОКОЛ ОЦЕНКИ И СОПОСТАВЛЕНИЯ ЗАЯВОК НА УЧАСТИЕ В КОНКУРСЕ </dc:title>
</cp:coreProperties>
</file>