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2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гипсовых бинтов 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 «24» июня 2010 года</w:t>
        <w:tab/>
        <w:tab/>
        <w:tab/>
        <w:tab/>
        <w:t xml:space="preserve">        </w:t>
        <w:tab/>
        <w:tab/>
        <w:tab/>
        <w:tab/>
        <w:t xml:space="preserve">              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бинтов гипсовых медицинских для МУЗ «Медсанчасть №9 им.М.А.Тверье» (извещение №72 от «10» июн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0» июля 2010 года)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Максимальная цена муниципального контракта 332 310,00 рублей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 Бинт гипсовый медицинский для МУЗ «Медсанчасть №9 им.М.А.Тверье». Характеристики  и количество товара указаны в техническом задании - Приложении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Приложением 1 к Извещению о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74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1418"/>
        <w:gridCol w:w="1275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амбазов Альберт Рафаило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ул. Чистопольская, д.25, к. 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44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-трейд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Чкалова, д.7, офис 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4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Фирма «Сириус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Овчинникова, д.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 785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отклонить котировочную заявку следующих участников</w:t>
      </w:r>
      <w:r>
        <w:rPr/>
        <w:t xml:space="preserve"> размещения заказа: </w:t>
      </w:r>
    </w:p>
    <w:tbl>
      <w:tblPr>
        <w:tblW w:w="97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046"/>
        <w:gridCol w:w="5171"/>
      </w:tblGrid>
      <w:tr>
        <w:trPr>
          <w:trHeight w:val="779" w:hRule="atLeast"/>
        </w:trPr>
        <w:tc>
          <w:tcPr>
            <w:tcW w:w="5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1541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амбазов Альберт Рафаилович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.3 ст. 47  Федерального закона от 21.07.2005г. №94 -ФЗ – </w:t>
            </w:r>
            <w:r>
              <w:rPr>
                <w:rFonts w:cs="Calibri"/>
              </w:rPr>
              <w:t xml:space="preserve"> Характеристики предлагаемых к поставке бинтов: п.12 (время образования устойчивой формы),  п.9 (время смачивания)  не соответстуют Техническому заданию (Приложение 1 к Извещению о проведении запроса котировок).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 ООО «Мед-трейд», 614064, г. Пермь, ул. Чкалова, д.7, офис 17с ценой котировочной заявки 182 400,00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ЗАО «Фирма «Сириус», 614094, г. Пермь, ул. Овчинникова, д.15 с ценой котировочной заявки 295 785,00 рубле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  <w:tr>
        <w:trPr>
          <w:trHeight w:val="72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0:07:00Z</dcterms:created>
  <dc:creator>Институт госзакупок РАГС</dc:creator>
  <dc:description/>
  <cp:keywords/>
  <dc:language>en-US</dc:language>
  <cp:lastModifiedBy>Маркетолог 3</cp:lastModifiedBy>
  <cp:lastPrinted>2010-04-20T10:07:00Z</cp:lastPrinted>
  <dcterms:modified xsi:type="dcterms:W3CDTF">2010-06-24T04:14:00Z</dcterms:modified>
  <cp:revision>7</cp:revision>
  <dc:subject/>
  <dc:title>ПРОТОКОЛ ОЦЕНКИ И СОПОСТАВЛЕНИЯ ЗАЯВОК НА УЧАСТИЕ В КОНКУРСЕ </dc:title>
</cp:coreProperties>
</file>