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бутылок для крови, трансфузионных и инфузионных препар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бутылок для крови, трансфузионных и инфузионных препаратов  для МУЗ «Медсанчасть №9 им.М.А.Тверье» (извещение №76 от «16» июн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6» июн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91 4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бутылок для крови, трансфузионных и инфузионных препаратов для МУЗ «Медсанчасть №9 им.М.А.Тверье». Характеристики и количество товара указаны в техническом задании - Приложение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К «Бизнес-партнер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Г.Хасана, д.9а, офис 2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киров Тимур Зинур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06, Удмуртская республика., г. Ижевск, ул. Клубная, д.54 к.20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2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 ИП Закиров Т.З.,  426006, Удмуртская республика, г. Ижевск, ул. Клубная, д.54 к.203, с ценой котировочной заявки 82 2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АК «Бизнес-партнер», 614010, г. Пермь, ул. Г.Хасана, д.9а, офис 216 с ценой котировочной заявки  9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16:00Z</dcterms:created>
  <dc:creator>Институт госзакупок РАГС</dc:creator>
  <dc:description/>
  <cp:keywords/>
  <dc:language>en-US</dc:language>
  <cp:lastModifiedBy>Пользователь</cp:lastModifiedBy>
  <cp:lastPrinted>2010-06-24T08:22:00Z</cp:lastPrinted>
  <dcterms:modified xsi:type="dcterms:W3CDTF">2010-06-24T02:22:00Z</dcterms:modified>
  <cp:revision>4</cp:revision>
  <dc:subject/>
  <dc:title>ПРОТОКОЛ ОЦЕНКИ И СОПОСТАВЛЕНИЯ ЗАЯВОК НА УЧАСТИЕ В КОНКУРСЕ </dc:title>
</cp:coreProperties>
</file>