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163А/2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TextBody"/>
        <w:jc w:val="center"/>
        <w:rPr/>
      </w:pPr>
      <w:r>
        <w:rPr>
          <w:b/>
        </w:rPr>
        <w:t xml:space="preserve">по </w:t>
      </w:r>
      <w:r>
        <w:rPr>
          <w:b/>
          <w:color w:val="000000"/>
        </w:rPr>
        <w:t>текущему ремонту лестниц, лестничных переходов, мостов-переходов на территории Мотовилихинского района г.Перми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4» июня 2010 года</w:t>
        <w:br/>
        <w:t xml:space="preserve">    11 часов 00 минут</w:t>
      </w:r>
    </w:p>
    <w:p>
      <w:pPr>
        <w:pStyle w:val="TextBody"/>
        <w:rPr>
          <w:sz w:val="22"/>
          <w:szCs w:val="22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 xml:space="preserve">выполнение работ по текущему ремонту </w:t>
      </w:r>
      <w:r>
        <w:rPr>
          <w:sz w:val="22"/>
          <w:szCs w:val="22"/>
        </w:rPr>
        <w:t>лестниц, лестничных переходов, мостов-переходов на территории Мотовилихинского района г.Перми.</w:t>
      </w:r>
    </w:p>
    <w:p>
      <w:pPr>
        <w:pStyle w:val="Normal"/>
        <w:jc w:val="both"/>
        <w:rPr>
          <w:bCs/>
        </w:rPr>
      </w:pP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едоровцева Инна Михайл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Текущий ремонт  лестниц, лестничных переходов, мостов-переходов на территории Мотовилихинского района г.Перми.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</w:rPr>
        <w:t xml:space="preserve">1 908 852 </w:t>
      </w:r>
      <w:r>
        <w:rPr>
          <w:b/>
          <w:bCs/>
          <w:color w:val="000000"/>
        </w:rPr>
        <w:t>рубля 02 коп.</w:t>
      </w:r>
      <w:r>
        <w:rPr>
          <w:sz w:val="22"/>
          <w:szCs w:val="22"/>
        </w:rPr>
        <w:t xml:space="preserve"> (Один миллион девятьсот восемь тысяч восемьсот пятьдесят два рубля 02 коп.)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66"/>
        <w:gridCol w:w="5727"/>
      </w:tblGrid>
      <w:tr>
        <w:trPr>
          <w:trHeight w:val="2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4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ИКО-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105, Пермский край, г.Пермь, пос.Новые Ляды, ул.Железнодорожная, 23</w:t>
            </w:r>
          </w:p>
        </w:tc>
      </w:tr>
      <w:tr>
        <w:trPr>
          <w:trHeight w:val="2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 Инвест Проект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Орджоникидзе, 14</w:t>
            </w:r>
          </w:p>
        </w:tc>
      </w:tr>
      <w:tr>
        <w:trPr>
          <w:trHeight w:val="2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ИПК«Астрон-Комфорт» 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 г.Пермь, ул.Большевистская, 55</w:t>
            </w:r>
          </w:p>
        </w:tc>
      </w:tr>
      <w:tr>
        <w:trPr>
          <w:trHeight w:val="2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Радуга» 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14068, г.Пермь, ул.Плеханова, д.2А</w:t>
            </w:r>
          </w:p>
        </w:tc>
      </w:tr>
      <w:tr>
        <w:trPr>
          <w:trHeight w:val="2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ектротехпром-ЭМУ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13, г.Пермь, ул.Набережная 3-я, 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8, Пермский край, г.Пермь, ул.Луначарского, 97а,</w:t>
            </w:r>
          </w:p>
        </w:tc>
      </w:tr>
      <w:tr>
        <w:trPr>
          <w:trHeight w:val="2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ектросервис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8601, г.Пермский край, г.Чердынь ул.Прокопьевская, 84</w:t>
            </w:r>
          </w:p>
        </w:tc>
      </w:tr>
      <w:tr>
        <w:trPr>
          <w:trHeight w:val="2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Филипьев Н.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105, Пермский край г.Пермь,  пос.Новые Ляды, ул.40лет Победы , 20-5</w:t>
            </w:r>
          </w:p>
        </w:tc>
      </w:tr>
      <w:tr>
        <w:trPr>
          <w:trHeight w:val="2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тройальянс» 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0000, Кировская обл., г.Киров, ул.Московская, д.1, корп.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ехирев Д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30, г.Пермь, ул.Мелитопольская дом 28 кв.61</w:t>
            </w:r>
          </w:p>
        </w:tc>
      </w:tr>
      <w:tr>
        <w:trPr>
          <w:trHeight w:val="4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>
          <w:trHeight w:val="4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ира-Плюс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30, г.Пермь, ул.Вильямса, 4-4</w:t>
            </w:r>
          </w:p>
        </w:tc>
      </w:tr>
      <w:tr>
        <w:trPr>
          <w:trHeight w:val="4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АгроТранс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81, г.Пермь, ул.Грузинская, 3-107</w:t>
            </w:r>
          </w:p>
        </w:tc>
      </w:tr>
      <w:tr>
        <w:trPr>
          <w:trHeight w:val="63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узовников И.В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70, г.Пермь, ул.Тургенева, 16 -116</w:t>
            </w:r>
          </w:p>
        </w:tc>
      </w:tr>
      <w:tr>
        <w:trPr>
          <w:trHeight w:val="4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вангард-Строй» 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 г.Пермь, ул.Орджоникидзе, 57</w:t>
            </w:r>
          </w:p>
        </w:tc>
      </w:tr>
      <w:tr>
        <w:trPr>
          <w:trHeight w:val="4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амСтройИнвест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77, г.Пермь, ул.Пушкарская, 138</w:t>
            </w:r>
          </w:p>
        </w:tc>
      </w:tr>
      <w:tr>
        <w:trPr>
          <w:trHeight w:val="4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СК Пермпромсервис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77, г.Пермь, ул.Встречная, 35 а, оф.13</w:t>
            </w:r>
          </w:p>
        </w:tc>
      </w:tr>
      <w:tr>
        <w:trPr>
          <w:trHeight w:val="6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минтек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68, г.Пермь, ул.Даньшина, д.7</w:t>
            </w:r>
          </w:p>
        </w:tc>
      </w:tr>
      <w:tr>
        <w:trPr>
          <w:trHeight w:val="4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ТрансСтрой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Пихтовая, д.37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953"/>
        <w:gridCol w:w="2094"/>
        <w:gridCol w:w="1526"/>
      </w:tblGrid>
      <w:tr>
        <w:trPr>
          <w:trHeight w:val="22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6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4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ИКО-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 Инвест Проект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ИПК«Астрон-Комфорт»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Радуга»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ектротехпром-ЭМУ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ектросерви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Филипьев Н.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тройальянс»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ехирев Д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ира-Плю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АгроТран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узовников И.В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вангард-Строй»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амСтройИнвест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минтек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ТрансСтрой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1418"/>
        <w:gridCol w:w="897"/>
        <w:gridCol w:w="2628"/>
        <w:gridCol w:w="1861"/>
        <w:gridCol w:w="551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ООО «ТСК Пермпромсерви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аукционной документации: в платёжном поручении неверно указан номер расчётного счёта получател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5250"/>
      </w:tblGrid>
      <w:tr>
        <w:trPr>
          <w:trHeight w:val="596" w:hRule="atLeast"/>
        </w:trPr>
        <w:tc>
          <w:tcPr>
            <w:tcW w:w="517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/>
            </w:pPr>
            <w:r>
              <w:rPr/>
              <w:t>_________________ 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4" w:hRule="atLeast"/>
        </w:trPr>
        <w:tc>
          <w:tcPr>
            <w:tcW w:w="517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Члены комиссии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/>
            </w:pPr>
            <w:r>
              <w:rPr/>
              <w:t>_________________    Федоровцева И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170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/>
            </w:pPr>
            <w:r>
              <w:rPr/>
              <w:t>_________________     Чазова Е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вятовец И.П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24:00Z</dcterms:created>
  <dc:creator>ump15</dc:creator>
  <dc:description/>
  <cp:keywords/>
  <dc:language>en-US</dc:language>
  <cp:lastModifiedBy>опер4</cp:lastModifiedBy>
  <cp:lastPrinted>2010-06-24T13:56:00Z</cp:lastPrinted>
  <dcterms:modified xsi:type="dcterms:W3CDTF">2010-06-24T10:24:00Z</dcterms:modified>
  <cp:revision>2</cp:revision>
  <dc:subject/>
  <dc:title>ПРОТОКОЛ № 01/03-07</dc:title>
</cp:coreProperties>
</file>