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35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4» июня 2010 года</w:t>
        <w:tab/>
        <w:tab/>
        <w:tab/>
        <w:tab/>
        <w:t xml:space="preserve">        </w:t>
        <w:tab/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–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К.Р.Коновалов – зам.главного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Рыба Минтай (извещение №35п от «15» июн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5» июня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муниципального контракта 140 000,00 рублей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Рыба Минтай. 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е 3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5 (пя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олкова Елена Александровна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рупской, д.71 к.9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СТ УРАЛ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ул. Васильева, д.3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7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ТД «Созвездие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Куйбышева, д.12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етпродукт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6, г. Пермь, ул. 3-я Водопроводная, д.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9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ирин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0, г. Пермь, Шоссе Космонавтов, д.31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6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ИП Волкова Е.А., г. Пермь, ул. Крупской, д.71 к.95  с ценой котировочной заявки  92 000,00рублей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 ООО ТД «Созвездие», 614990, г. Пермь, ул. Куйбышева, д.128 с ценой котировочной заявки 93 0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 xml:space="preserve">Л.Л.Микова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9:52:00Z</dcterms:created>
  <dc:creator>Институт госзакупок РАГС</dc:creator>
  <dc:description/>
  <cp:keywords/>
  <dc:language>en-US</dc:language>
  <cp:lastModifiedBy>Пользователь</cp:lastModifiedBy>
  <cp:lastPrinted>2010-06-24T09:19:00Z</cp:lastPrinted>
  <dcterms:modified xsi:type="dcterms:W3CDTF">2010-06-24T08:37:00Z</dcterms:modified>
  <cp:revision>4</cp:revision>
  <dc:subject/>
  <dc:title>ПРОТОКОЛ ОЦЕНКИ И СОПОСТАВЛЕНИЯ ЗАЯВОК НА УЧАСТИЕ В КОНКУРСЕ </dc:title>
</cp:coreProperties>
</file>