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0,9% по 200мл в бутылках стеклянных. По 28 бутылок вместимостью 2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0,9% по 400мл в бутылках стеклянных. По 15 бутылок вместимостью 4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5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24T03:43:00Z</dcterms:modified>
  <cp:revision>6</cp:revision>
  <dc:subject/>
  <dc:title>Приложение № 2</dc:title>
</cp:coreProperties>
</file>