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48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выполнение работ по ремонту рентгеновского аппарата “Siemens” с заменой рентгеновской трубки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исполняющего обязанности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Исполнитель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Исполнитель обязуется выполнить работы по ремонту рентген аппарата Multix PRO Siemens с заменой рентгеновской трубки, в соответствии со спецификацией (Приложение №1), являющейся неотъемлемой частью контракта, а Заказчик принять выполненную работу и оплатить ее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выполненные работы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работы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Исполнитель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Выполнить работы в срок не более чем 28 (двадцать восемь) календарных дней с моменты заключ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работ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выполненные работы будет производиться безналичным перечислением денежных средств в течении 15 банковских дней с момента выполнения работ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Работы должны быть выполнены, в течение 28 (двадцати восьми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о досрочное выполнение работ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Выполнение работ осуществляется силами и за счет средств Исполнителя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Работы выполняются по адресу:  г. Пермь,  ул. Куйбышева, 111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Выполняемые работы по качеству и комплектности должены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выполненных работах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Исполнителя. После получения подобного уведомления Поставщик должен в течение 2 (двух) дней доукомплектовать или произвести замену бракованного товара (его части), устранить иные недостатки работ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выполнения работ оформляется акт выполненных работ, акт ввода в эксплуатацию, подписанный Заказчиком и Исполнителе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выполненных работ с целью подтверждения их соответствия документации или заявленным требованиям. Если работы, подвергшийся контролю или испытаниям, не будут соответствовать заявленным требованиям, Заказчик может отказаться от них и Поставщик должен будет внести все необходимые изменения с целью приведения работ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Гарантийный срок не менее 12 месяцев со дня подписания акта ввода в эксплуатацию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выполненные по настоящему контракту работы полностью соответствует действующим стандартам, требованиям, а установленная трубка соответствует всем необходимым стандартам. В подтверждение этого Исполнитель предоставляет Заказчику неоходимые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 За нарушение сроков выполнения работ по настоящему контракту Исполнитель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2. В случае просрочки исполнения обязательств, предусмотренных контрактом Заказчик обязан уплатить Исполнителю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Разногласия, возникающие между Исполнителе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5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6. Настоящий контракт составлен в трех экземплярах, один экземпляр - Исполнителю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48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140"/>
      </w:tblGrid>
      <w:tr>
        <w:trPr>
          <w:trHeight w:val="255" w:hRule="atLeast"/>
        </w:trPr>
        <w:tc>
          <w:tcPr>
            <w:tcW w:w="59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Трубка рентгеновская для аппарата Multix PRO Siemens: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Фокальное пятно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Теплоемкость анод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Угол наклона мишени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20"/>
                <w:lang w:eastAsia="ru-RU"/>
              </w:rPr>
              <w:t>Максимальное напряжение (KVP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Кожух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Ремонт рентген аппарата должен включать: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20"/>
                <w:lang w:eastAsia="ru-RU"/>
              </w:rPr>
              <w:t>1) Выполнение работ по монтажу рентгеновской трубки</w:t>
            </w:r>
          </w:p>
        </w:tc>
      </w:tr>
      <w:tr>
        <w:trPr>
          <w:trHeight w:val="765" w:hRule="atLeast"/>
        </w:trPr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20"/>
                <w:lang w:eastAsia="ru-RU"/>
              </w:rPr>
              <w:t>2) Выполнение работ по настройке рентгеновского аппарата</w:t>
            </w:r>
          </w:p>
        </w:tc>
      </w:tr>
      <w:tr>
        <w:trPr>
          <w:trHeight w:val="765" w:hRule="atLeast"/>
        </w:trPr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20"/>
                <w:lang w:eastAsia="ru-RU"/>
              </w:rPr>
              <w:t>3) Выполнение работ по настройке параметров рентгеновского аппарата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09-09-16T11:55:00Z</cp:lastPrinted>
  <dcterms:modified xsi:type="dcterms:W3CDTF">2010-06-24T07:16:00Z</dcterms:modified>
  <cp:revision>10</cp:revision>
  <dc:subject/>
  <dc:title>Приложение 3</dc:title>
</cp:coreProperties>
</file>