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казание услуг по предоставлению права использования программ для ЭВ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 июн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 по предоставлению права использования программ для ЭВ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16 от «10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0» июн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50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в соответствии с техническим заданием (Приложение №1 к извещению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, ул.Ленина,23 каб. 315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оказания услуг: не более 3  дней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товара должна быть указана с учетом следующих расходов: вознаграждение за предоставление права использования программы для ЭВМ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ы для ЭВ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Заказчик осуществляет оплату безналичным перечислением денежных средств на расчетный счет в течение 10 (десяти) рабочих дней после подписания сторонами акта приема-передачи прав на сумму, указанную в счете-факту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bookmarkStart w:id="0" w:name="OLE_LINK3"/>
            <w:bookmarkStart w:id="1" w:name="OLE_LINK2"/>
            <w:bookmarkStart w:id="2" w:name="OLE_LINK1"/>
            <w:r>
              <w:rPr/>
              <w:t>ООО «Ти-Ай-Ти»</w:t>
            </w:r>
            <w:bookmarkEnd w:id="0"/>
            <w:bookmarkEnd w:id="1"/>
            <w:bookmarkEnd w:id="2"/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8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СофтЛайн 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3408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дитум-Соф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972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Ти-Ай-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70 г.Пермь, ул.Дружбы, д.28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228500 (Двести двадцать восемь тысяч пятьсот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Адитум-Соф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7 г.Пермь, ул.Тимирязева, 24а оф. 911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229726 (Двести двадцать девять тысяч семьсот двадцать шесть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                          __________________              Ардашев С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 Голева Е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             Стампель Н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Соловьев Д.С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37:00Z</dcterms:created>
  <dc:creator>Институт госзакупок РАГС</dc:creator>
  <dc:description/>
  <cp:keywords/>
  <dc:language>en-US</dc:language>
  <cp:lastModifiedBy>hozu2</cp:lastModifiedBy>
  <cp:lastPrinted>2010-06-24T09:25:00Z</cp:lastPrinted>
  <dcterms:modified xsi:type="dcterms:W3CDTF">2010-06-24T03:27:00Z</dcterms:modified>
  <cp:revision>3</cp:revision>
  <dc:subject/>
  <dc:title>ПРОТОКОЛ ОЦЕНКИ И СОПОСТАВЛЕНИЯ ЗАЯВОК НА УЧАСТИЕ В КОНКУРСЕ </dc:title>
</cp:coreProperties>
</file>