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чной продукции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24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поставку молочной продукци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3/2 от 10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10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 xml:space="preserve"> 311590,90 (триста одиннадцать тысяч пятьсот девяносто)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рублей 90 копеек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ставщик обязуется осуществлять поставку   товара транспортом Поставщика согласно спецификации по заявке  Заказчика в количестве, указанном в заявке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12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го товара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cs="Abadi MT Condensed Light;Arial Narrow" w:ascii="Abadi MT Condensed Light;Arial Narrow" w:hAnsi="Abadi MT Condensed Light;Arial Narrow"/>
          <w:b w:val="false"/>
          <w:sz w:val="24"/>
          <w:szCs w:val="24"/>
        </w:rPr>
        <w:t>5.5</w:t>
      </w:r>
      <w:r>
        <w:rPr>
          <w:b w:val="false"/>
          <w:sz w:val="24"/>
          <w:szCs w:val="24"/>
        </w:rPr>
        <w:t>. Условия оплаты: оплата на поставленные товары производится по факту поставки по безналичному расчету  в течение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гишвили Хвича Боч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14 руб.2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2 час.08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28 руб. 7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36 мин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ИП Спесивая Галина Николаевна и составила  </w:t>
      </w:r>
      <w:r>
        <w:rPr>
          <w:sz w:val="24"/>
          <w:szCs w:val="24"/>
        </w:rPr>
        <w:t>298928 руб. 70 коп.</w:t>
      </w:r>
      <w:r>
        <w:rPr>
          <w:bCs/>
          <w:kern w:val="2"/>
          <w:sz w:val="24"/>
          <w:szCs w:val="24"/>
        </w:rPr>
        <w:t xml:space="preserve"> (двести девяносто восемь  тысяч девятьсот двадцать восемь) руб. 70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ИП Спесивая Г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: 614023, г.Пермь, ул.Запольская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59080055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четный счет 40802810000010187600 в ЗАО АКИБ «Почтобанк» г.Перм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400000000705 БИК 0457737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ИП Багишвили Хвича Бо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г.Пермь, ул.Пойменная, 28-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59050014896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лиал ОАО «УРАЛСИБ» г.Пермь, р/с 408 02810552030000687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30101810300000000863 БИК 04574486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299614 руб.20 коп.</w:t>
      </w:r>
      <w:r>
        <w:rPr>
          <w:bCs/>
          <w:kern w:val="2"/>
          <w:sz w:val="24"/>
          <w:szCs w:val="24"/>
        </w:rPr>
        <w:t xml:space="preserve"> (двести девяносто девять тысяч шестьсот четырнадцать) руб. 20 ко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9:00Z</dcterms:created>
  <dc:creator>КВВ</dc:creator>
  <dc:description/>
  <cp:keywords/>
  <dc:language>en-US</dc:language>
  <cp:lastModifiedBy>ump22</cp:lastModifiedBy>
  <dcterms:modified xsi:type="dcterms:W3CDTF">2010-06-24T09:59:00Z</dcterms:modified>
  <cp:revision>2</cp:revision>
  <dc:subject/>
  <dc:title/>
</cp:coreProperties>
</file>