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48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на изготовление проектно-сметной документации на капитальный ремонт здания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МОУ «Лицей № 1» г. Перми по адресу Ветлужская, д.89 (Столовая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24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  услуг № 1 по рассмотрению заявок на участие в аукционе  на изготовление проектно-сметной документации на капитальный ремонт  здания МОУ «Лицей № 1» г. Перми по адресу Ветлужская, д.89 (Столова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департамента – Гаджиева Людмил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6-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изготовление проектно-сметной документации на капитальный ремонт здания МОУ «Лицей № 1» г. Перми по адресу Ветлужская, д.89 (Столова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1 615 604,82 (Один миллион шестьсот пятнадцать тысяч шестьсот четыре) рубля 82 копейки.   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Сроки выполнения работ: 100 календарных дней с даты заключения контракта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7 июня 2010 года, поступило 12 (двенадцать) заявок на участие в аукционе следующих участников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А-Технология», почтовый адрес:614101, г.Пермь, ул.Маршала Рыбалко,12 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ГлавПроект», почтовый адрес:614101, г.Пермь, ул.Автозаводская,9 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проект», почтовый адрес:618206, г.Чусовой, ул.50 лет ВЛКСМ, 29б-4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АС-Проект», почтовый адрес:644046, г.Омск, ул.5-я Линия 157 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   ООО «ИКС «ЗАЩИТА ЖИЗНИ», почтовый адрес: 614036, г.Пермь, ул.Нефтяников,8А-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)  ООО «Полярис», почтовый адрес: 614000, г.Пермь, ул.Ленина, 66, офис 31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)   ООО «Центр фасадного строительства», почтовый адрес: г.Пермь, ул.Железнодорожная, 2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)   ООО «ИнтерСтрой», почтовый адрес: 614109, г.Пермь, ул.А.Ушакова,32/3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  ООО «УралСтройПроект», почтовый адрес:614064, г.Пермь, ул.Ижевская, д.21, оф. 21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УралСтройГарант», почтовый адрес:614000, г.Пермь, ул.Орджоникидзе,14, офис 308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Центр научной Экспертизы», почтовый адрес: 614000, г.Пермь, ул.Ленина,34б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Промышленная Торговая Компания «УралПромЭнерго», почтовый адрес: 614990, г.Пермь,ГСП, ул. Данщина,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А-Технолог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Маршала Рыбалко,    12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Автозаводская,9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06, г.Чусовой, ул.50 лет ВЛКСМ,    29б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46, г.Омск, ул.5-я Линия 157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КС «ЗАЩИТА ЖИЗН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Нефтяников,8А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Центр фасадного строительст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Железнодорожная,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Пермь, ул.А.Ушакова,32/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д.21, оф.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14, офис 308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34б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 «УралПромЭнерг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ГСП, ул. Данщина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54"/>
        <w:gridCol w:w="851"/>
        <w:gridCol w:w="1134"/>
        <w:gridCol w:w="2372"/>
        <w:gridCol w:w="1880"/>
        <w:gridCol w:w="851"/>
      </w:tblGrid>
      <w:tr>
        <w:trPr>
          <w:trHeight w:val="53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9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-Технолог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 по подготовке проектной документ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в аукционной документации: наличие участника размещения заказа в реестре недобросовестных поставщ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ий внесение денежных средств в качестве обеспечения заявки на участие в аукционе (нет отметки банка о списании денежных средств с лицевого счет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свидетельстве о допуске к работам, выданном саморегулируемой организацией, отсутствуют работы, позволяющие выполнить изготовление проектно-сметной документации (п.п.6 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окументации об аукционе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КС «ЗАЩИТА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фасадного строи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Стр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СтройГарант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не соответствует требованиям, установленным в аукционной документации: доверенность, подтверждающая полномочия лица на осуществление действий от имени участника размещения заказа не подписана руководителем участника размещения заказ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добрение крупной сделки от имени участника размещения заказа не соответствует требованиям, установленным в аукционной документации:  Решение об одобрении крупной сделки не подписано одним из учредителей участника размещения заказ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Промышленная Торговая Компания  «УралПром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свидетельстве о допуске к работам, выданном саморегулируемой организацией, отсутствуют работы, позволяющие выполнить изготовление проектно-сметной документации (п.п.8,9 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окументации об аукционе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аукцион несостоявшимся на основании ч.5 ст.36 Федерального закона № 94-ФЗ от 21.07.2005, т.к. допущен к участию в аукционе и признан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____________________________________________ Чепкасов Р.Ю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____________________________________ Аликин А.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комиссии             _______________________________  Кузнецов А.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тавитель заказчика ________________________________________________ Атналов Р.А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  <w:b/>
      <w:sz w:val="20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4:00Z</dcterms:created>
  <dc:creator>ump15</dc:creator>
  <dc:description/>
  <cp:keywords/>
  <dc:language>en-US</dc:language>
  <cp:lastModifiedBy>опер5</cp:lastModifiedBy>
  <cp:lastPrinted>2010-06-24T15:35:00Z</cp:lastPrinted>
  <dcterms:modified xsi:type="dcterms:W3CDTF">2010-06-24T11:44:00Z</dcterms:modified>
  <cp:revision>2</cp:revision>
  <dc:subject/>
  <dc:title>ПРОТОКОЛ № 01/03-07</dc:title>
</cp:coreProperties>
</file>